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05»  марта 2025 года                                                                         №  13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54, местоположение: Омская область, Таврический р-н, с Луговое, ул Молодежная, д 24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55, местоположение: Омская область, Таврический р-н, с Луговое, ул Молодежная, д 26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56, местоположение: Омская область, Таврический р-н, с Луговое, ул Молодежная, д  28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57, местоположение: Омская область, Таврический р-н, с Луговое, ул Молодежная, д 30, площадью: 24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5 По Лоту № 5: На право заключения договора аренды земельного участка с кадастровым номером: 55:26:230415:458, местоположение: Омская область, Таврический р-н, с Луговое, ул Молодежная, д 32, площадью: 24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о Лоту № 5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379 кв. м. кадастровый номер 55:26:230415:449 адрес объекта: Омская область, Таврический р-н, с Луговое, ул Молодежная, д 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13 кв. м. кадастровый номер 55:26:230415:450 адрес объекта: Омская область, Таврический р-н, с Луговое, ул Молодежная, д 1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3. Лот № 3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70 кв. м. кадастровый номер 55:26:230415:451 адрес объекта: Омская область, Таврический р-н, с Луговое, ул Молодежная, д 1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 Лот № 4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2 адрес объекта: Омская область, Таврический р-н, с Луговое, ул Молодежная, д 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Лот № 5: 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3 адрес объекта: Омская область, Таврический р-н, с Луговое, ул Молодежная, д 2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2: 19 200 (девятнадцать тысяч двест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5. Лот № 2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5: 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45:00Z</dcterms:created>
  <dc:creator>Дима</dc:creator>
  <dc:description/>
  <cp:keywords/>
  <dc:language>en-US</dc:language>
  <cp:lastModifiedBy>ADMLugovor</cp:lastModifiedBy>
  <cp:lastPrinted>2025-03-05T13:55:00Z</cp:lastPrinted>
  <dcterms:modified xsi:type="dcterms:W3CDTF">2025-03-05T07:55:00Z</dcterms:modified>
  <cp:revision>7</cp:revision>
  <dc:subject/>
  <dc:title>О М С К А Я   О Б Л А С Т Ь</dc:title>
</cp:coreProperties>
</file>