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УГОВСКОГО СЕЛЬСКОГО ПОСЕЛЕНИЯ ТАВРИЧЕ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" w:hanging="0"/>
        <w:rPr>
          <w:sz w:val="28"/>
          <w:szCs w:val="28"/>
        </w:rPr>
      </w:pPr>
      <w:r>
        <w:rPr>
          <w:sz w:val="28"/>
          <w:szCs w:val="28"/>
        </w:rPr>
        <w:t xml:space="preserve">«01»  июля 2025 года                                                                                        №  40     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уговое</w:t>
      </w:r>
    </w:p>
    <w:p>
      <w:pPr>
        <w:pStyle w:val="Normal"/>
        <w:ind w:right="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на право заключения договоров аренды земельных участков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ст. 39.11, 39.12, 39.13 Земельного кодекса Российской Федерации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6"/>
        <w:tabs>
          <w:tab w:val="left" w:pos="2268" w:leader="none"/>
          <w:tab w:val="left" w:pos="6804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сти аукцион в электронной форме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1 По Лоту № 1: На право заключения договора аренды земельного участка с кадастровым номером: 55:26:230415:441, местоположение: Омская область, Таврический р-н, с Луговое, ул Молодежная, д 41, площадью: 24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 По Лоту № 2: На право заключения договора аренды земельного участка с кадастровым номером: 55:26:230415:472, местоположение: Омская область, Таврический р-н, с Луговое, ул 70 лет Октября, д 32, площадью: 3000 кв.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о Лоту № 3: На право заключения договора аренды земельного участка с кадастровым номером: 55:26:230415:473, местоположение: Омская область, Таврический р-н, с Луговое, ул 70 лет Октября, д 34,</w:t>
      </w:r>
      <w:r>
        <w:rPr/>
        <w:t xml:space="preserve"> </w:t>
      </w:r>
      <w:r>
        <w:rPr>
          <w:sz w:val="28"/>
          <w:szCs w:val="28"/>
        </w:rPr>
        <w:t>площадью: 3000 кв.м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.4 По Лоту № 5: На право заключения договора аренды земельного участка с кадастровым номером: 55:26:0000001473, местоположение: Омская область, Таврический р-н, с Луговое, ул 70 лет Октября, д 26,</w:t>
      </w:r>
      <w:r>
        <w:rPr/>
        <w:t xml:space="preserve"> </w:t>
      </w:r>
      <w:r>
        <w:rPr>
          <w:sz w:val="28"/>
          <w:szCs w:val="28"/>
        </w:rPr>
        <w:t>площадью: 3000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Срок арен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1. По Лоту № 1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По Лоту № 2: 20 (Двадцать)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 По Лоту № 3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4. По Лоту № 4: 20 (Двадцать) ле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Начальную цену предмета аукциона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(далее – НЦ) в размере: 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>2.2.1: Лот № 1: 19 200 (девятнадцать тысяч двест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aps/>
          <w:color w:val="000000"/>
          <w:sz w:val="28"/>
          <w:szCs w:val="28"/>
        </w:rPr>
        <w:t xml:space="preserve">№ </w:t>
      </w:r>
      <w:r>
        <w:rPr>
          <w:bCs/>
          <w:caps/>
          <w:color w:val="000000"/>
          <w:sz w:val="28"/>
          <w:szCs w:val="28"/>
        </w:rPr>
        <w:t xml:space="preserve">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2400 кв. м. кадастровый номер 55:26:230415:441 адрес объекта: Омская область, Таврический р-н, с Луговое, ул Молодежная, д 41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 Лот № 2:  24 000 (двадцать четыре тысяч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3000 кв. м. кадастровый номер 55:26:230415:472 адрес объекта: Омская область, Таврический р-н, с Луговое, ул 70 лет Октября, д 32;</w:t>
      </w:r>
    </w:p>
    <w:p>
      <w:pPr>
        <w:pStyle w:val="Normal"/>
        <w:ind w:firstLine="567"/>
        <w:jc w:val="both"/>
        <w:rPr>
          <w:bCs/>
          <w:caps/>
          <w:color w:val="000000"/>
          <w:sz w:val="28"/>
          <w:szCs w:val="28"/>
        </w:rPr>
      </w:pPr>
      <w:r>
        <w:rPr>
          <w:sz w:val="28"/>
          <w:szCs w:val="28"/>
        </w:rPr>
        <w:t xml:space="preserve">2.2.3. Лот № 3:  24 000 (двадцать четыре тысячи) рублей 00 копеек в год, 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3000 кв. м. кадастровый номер 55:26:230415:473 адрес объекта: Омская область, Таврический р-н, с Луговое, ул 70 лет Октября, д 34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4. Лот № 4:  24 000 (двадцать четыре тысячи) рублей 00 копеек в год,</w:t>
      </w:r>
      <w:r>
        <w:rPr/>
        <w:t xml:space="preserve"> </w:t>
      </w:r>
      <w:r>
        <w:rPr>
          <w:sz w:val="28"/>
          <w:szCs w:val="28"/>
        </w:rPr>
        <w:t xml:space="preserve">определенную на основании отчета  </w:t>
      </w:r>
      <w:r>
        <w:rPr>
          <w:color w:val="000000"/>
          <w:sz w:val="28"/>
          <w:szCs w:val="28"/>
        </w:rPr>
        <w:t>от «13» февраля 2025 г.</w:t>
      </w:r>
      <w:r>
        <w:rPr>
          <w:bCs/>
          <w:caps/>
          <w:color w:val="000000"/>
          <w:sz w:val="28"/>
          <w:szCs w:val="28"/>
        </w:rPr>
        <w:t xml:space="preserve"> № 113/2025 </w:t>
      </w:r>
      <w:r>
        <w:rPr>
          <w:sz w:val="28"/>
          <w:szCs w:val="28"/>
        </w:rPr>
        <w:t>«Об оценке рыночной стоимости ставок годовой арендной платы за земельный участок площадью 3000 кв. м. кадастровый номер 55:26:000000:1473 адрес объекта: Омская область, Таврический р-н, с Луговое, ул 70 лет Октября, д 2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азмер задатка в размере 100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Лот № 1: 19 200 (девятнадцать тысяч двест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Лот № 2: 24 000 (двадцать четыре тысячи) рублей 00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3. Лот № 3: 24 000 (двадцать четыре тысяч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4. Лот № 4: 24 000 (двадцать четыре тысячи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еличину повышения НЦ («шаг аукциона) в размере 3% от НЦ, что составляет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:</w:t>
      </w:r>
      <w:r>
        <w:rPr/>
        <w:t xml:space="preserve"> </w:t>
      </w:r>
      <w:r>
        <w:rPr>
          <w:sz w:val="28"/>
          <w:szCs w:val="28"/>
        </w:rPr>
        <w:t>576 (Пятьсот семьдесят шес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: 720 (Семьсот двадца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: 720 (Семьсот двадца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: 720 (Семьсот двадцать) рублей 00 копее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уговского сельского поселения                                     </w:t>
        <w:tab/>
        <w:t>М.В. Бедел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36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438" w:leader="none"/>
      </w:tabs>
      <w:ind w:right="-73" w:hanging="0"/>
      <w:jc w:val="both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75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28:00Z</dcterms:created>
  <dc:creator>Дима</dc:creator>
  <dc:description/>
  <cp:keywords/>
  <dc:language>en-US</dc:language>
  <cp:lastModifiedBy>ADMLugovor</cp:lastModifiedBy>
  <cp:lastPrinted>2025-07-01T09:40:00Z</cp:lastPrinted>
  <dcterms:modified xsi:type="dcterms:W3CDTF">2025-07-01T03:40:00Z</dcterms:modified>
  <cp:revision>7</cp:revision>
  <dc:subject/>
  <dc:title>О М С К А Я   О Б Л А С Т Ь</dc:title>
</cp:coreProperties>
</file>