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уг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ервой  очередной сессии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09 года                                                                      № 23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квалификационных треб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в Луговском сельском поселении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В соответствии с Федеральным законом «О муниципальной службе в Российской Федерации», Законом Омской области «Об определении типовых квалификационных требований для замещения должностей муниципальной службы в Омской области», руководствуясь Федеральным законом «Об общих принципах организации местного самоуправления в Российской Федерации», Уставом Луговского сельского поселения Таврического  муниципального района Омской области, Совет депутатов</w:t>
      </w:r>
    </w:p>
    <w:p>
      <w:pPr>
        <w:pStyle w:val="ConsNormal"/>
        <w:widowControl/>
        <w:ind w:right="0" w:firstLine="540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Р Е Ш И Л:</w:t>
      </w:r>
    </w:p>
    <w:p>
      <w:pPr>
        <w:pStyle w:val="ConsNormal"/>
        <w:widowControl/>
        <w:ind w:right="0" w:firstLine="54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ля лиц, замещающих должности муниципальной службы в Луговском сельском поселении Таврического  муниципального района Омской области, квалификационные требования к уровню профессионального образования, стажу муниципальной службы (государственной службы) (далее – стаж муниципальной службы) или стажу работы по специальности, профессиональным знаниям и навыкам, необходимым для исполнения должностных обязанностей далее -  квалификационные требования), согласно приложению к настоящему решению.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Cs w:val="28"/>
        </w:rPr>
        <w:t>2. Настоящее решение вступает в силу с 01.01.2009 года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Глава Луговского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                                                              В.И.Зленко</w:t>
      </w:r>
    </w:p>
    <w:p>
      <w:pPr>
        <w:pStyle w:val="TextBody"/>
        <w:ind w:left="504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TextBody"/>
        <w:ind w:left="468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Совета Луговского  сельского поселения Таврического муниципального района Омской области от 26.02.2009 № 234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ОННЫЕ ТРЕБОВАНИЯ ДЛЯ ЗАМЕЩЕНИЯ ДОЛЖНОСТЕЙ МУНИЦИПАЛЬНОЙ</w:t>
      </w:r>
      <w:r>
        <w:rPr>
          <w:caps/>
          <w:sz w:val="28"/>
        </w:rPr>
        <w:t xml:space="preserve"> СЛУЖБЫ В ЛУГОВском сельском поселении таврического муниципального района </w:t>
      </w:r>
      <w:r>
        <w:rPr>
          <w:sz w:val="28"/>
        </w:rPr>
        <w:t xml:space="preserve"> </w:t>
      </w:r>
      <w:r>
        <w:rPr>
          <w:caps/>
          <w:sz w:val="28"/>
        </w:rPr>
        <w:t>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ind w:right="-1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. Квалификационные требования </w:t>
      </w:r>
      <w:r>
        <w:rPr>
          <w:sz w:val="28"/>
          <w:szCs w:val="28"/>
        </w:rPr>
        <w:t>для замещения должностей муниципальной службы в Луго</w:t>
      </w:r>
      <w:r>
        <w:rPr>
          <w:sz w:val="28"/>
        </w:rPr>
        <w:t>вском сельском поселении Таврического  муниципального района  Омской области</w:t>
      </w:r>
    </w:p>
    <w:p>
      <w:pPr>
        <w:pStyle w:val="Normal"/>
        <w:spacing w:lineRule="atLeast" w:line="320"/>
        <w:ind w:right="-1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ля замещения должностей муниципальной службы в  Луго</w:t>
      </w:r>
      <w:r>
        <w:rPr>
          <w:sz w:val="28"/>
        </w:rPr>
        <w:t>вском сельском поселении Таврического муниципального района  Омской области</w:t>
      </w:r>
      <w:r>
        <w:rPr>
          <w:sz w:val="28"/>
          <w:szCs w:val="28"/>
        </w:rPr>
        <w:t xml:space="preserve">  (далее – должности муниципальной службы) определяются следующие квалификационные требования к уровню профессионального образов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тарших должностей муниципальной службы наличие высш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ладших должностей муниципальной службы наличие среднего профессионального образования, соответствующего направлению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 Квалификационные требования к стажу муниципальной службы или стажу работы по специальн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замещения должностей муниципальной службы определяются следующие квалификационные требования к стажу муниципальной службы или стажу работы по специально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сших должностей муниципальной службы не менее шести лет стажа муниципальной службы или не менее семи лет стажа работы по специа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лавных должностей муниципальной службы не менее четырех лет стажа муниципальной службы или не менее пяти лет стажа работы по специа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дущих должностей муниципальной службы не менее двух лет стажа муниципальной службы или не менее двух лет стажа работы по специа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рших и младших должностей муниципальной службы – без предъявления требований к стаж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Стаж муниципальной службы, дающий право на замещение должностей муниципальной службы, определяется </w:t>
      </w:r>
      <w:r>
        <w:rPr>
          <w:sz w:val="28"/>
        </w:rPr>
        <w:t>в соответствии с Федеральным законом от 2 марта 2007 года № 25-ФЗ «О муниципальной службе в Российской Федерации», Законом Омской области от 6 июня     2005 года № 638-ОЗ «О стаже муниципальной службы Ом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Квалификационные требования к профессиональным знаниям и навыкам, необходимым для исполнения должностных обязанност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валификационные требования к профессиональным знаниям и навыкам, необходимым для исполнения должностных обязанностей, конкретизируются в должностных инструкциях муниципальных служащих с учетом функций </w:t>
      </w:r>
      <w:r>
        <w:rPr>
          <w:sz w:val="28"/>
        </w:rPr>
        <w:t>Луговского сельского поселения Таврического  муниципального района Омской области</w:t>
      </w:r>
      <w:r>
        <w:rPr>
          <w:sz w:val="28"/>
          <w:szCs w:val="28"/>
        </w:rPr>
        <w:t xml:space="preserve">, структурных подразделений </w:t>
      </w:r>
      <w:r>
        <w:rPr>
          <w:sz w:val="28"/>
        </w:rPr>
        <w:t>Луговского сельского поселения Таврического  муниципального района  Омской области, определенных положениями об этих структурных подраздел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ие квалификационные требования к профессиональным зн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знание Конституции Российской Федерации, федеральных законов и иных нормативных правовых актов Российской Федерации, Устава (Основного Закона) Омской области, законов Омской области и иных нормативных правовых актов Омской области, муниципальных правовых актов, соответствующих направлениям деятельности применительно к исполнению должностны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ние федерального и областного законодательства о муниципальной служб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ние основ государственного и муниципального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нание нормативных правовых актов, регламентирующих служебную деятель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пециальные профессиональные знания, необходимые для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</w:t>
      </w:r>
      <w:r>
        <w:rPr>
          <w:sz w:val="28"/>
        </w:rPr>
        <w:t>Луговского сельского поселения Таврического муниципального района  Омской области</w:t>
      </w:r>
      <w:r>
        <w:rPr>
          <w:sz w:val="28"/>
          <w:szCs w:val="28"/>
        </w:rPr>
        <w:t xml:space="preserve">, структурных подразделений </w:t>
      </w:r>
      <w:r>
        <w:rPr>
          <w:sz w:val="28"/>
        </w:rPr>
        <w:t>Луговского сельского поселения Таврического  муниципального района  Омской области.</w:t>
      </w:r>
      <w:r>
        <w:rPr>
          <w:sz w:val="28"/>
          <w:szCs w:val="28"/>
        </w:rPr>
        <w:t xml:space="preserve">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</w:t>
      </w:r>
      <w:r>
        <w:rPr>
          <w:sz w:val="28"/>
        </w:rPr>
        <w:t>Луговского сельского поселения Таврического муниципального района  Омской области</w:t>
      </w:r>
      <w:r>
        <w:rPr>
          <w:sz w:val="28"/>
          <w:szCs w:val="28"/>
        </w:rPr>
        <w:t>, структурных подразделений Луговского сельского поселения Таврического</w:t>
      </w:r>
      <w:r>
        <w:rPr>
          <w:sz w:val="28"/>
        </w:rPr>
        <w:t xml:space="preserve"> муниципального района Омской области,</w:t>
      </w:r>
      <w:r>
        <w:rPr>
          <w:sz w:val="28"/>
          <w:szCs w:val="28"/>
        </w:rPr>
        <w:t xml:space="preserve"> учитывается документ государственного образца о профессиональной переподготовке по соответствующим направлениям деятельности </w:t>
      </w:r>
      <w:r>
        <w:rPr>
          <w:sz w:val="28"/>
        </w:rPr>
        <w:t>Луговского сельского поселения Таврического  муниципального района  Омской области</w:t>
      </w:r>
      <w:r>
        <w:rPr>
          <w:sz w:val="28"/>
          <w:szCs w:val="28"/>
        </w:rPr>
        <w:t xml:space="preserve">, структурных подразделений Луговского сельского поселения Таврического </w:t>
      </w:r>
      <w:r>
        <w:rPr>
          <w:sz w:val="28"/>
        </w:rPr>
        <w:t xml:space="preserve"> муниципального района  Ом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ие квалификационные требования к профессиональным навык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выки  владения  современными  средствами,  методами  и технологией работы с информ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выки работы с докумен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выки организации личного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выки планирования рабочего време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ммуникативные навыки.</w:t>
      </w:r>
    </w:p>
    <w:p>
      <w:pPr>
        <w:pStyle w:val="TextBodyIndent"/>
        <w:autoSpaceDE w:val="false"/>
        <w:rPr>
          <w:szCs w:val="28"/>
        </w:rPr>
      </w:pPr>
      <w:r>
        <w:rPr>
          <w:szCs w:val="28"/>
        </w:rPr>
        <w:t>4. Квалификационные требования к специальным профессиональным знаниям и навыкам определяются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91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квалификационным требованиям для замещ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стей муниципальной службы в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Луговском сельском поселен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врического муниципальн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spacing w:lineRule="atLeast" w:line="3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пециальным профессиональным знаниям и навыкам</w:t>
      </w:r>
    </w:p>
    <w:p>
      <w:pPr>
        <w:pStyle w:val="Normal"/>
        <w:spacing w:lineRule="atLeast" w:line="3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81"/>
        <w:gridCol w:w="4680"/>
        <w:gridCol w:w="450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должностей муниципальной службы, должности муниципальной служб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специальным профессиональным зна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специальным профессиональным навыка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должности муниципальной службы в Луговском сельском поселени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знания по специальности «Государственное и муниципальное управление» или по направлениям подготовки (специальностям), соответствующим направлениям деятельности Луговского сельского поселения Таврического  муниципального района Омской области. Знание основ права, экономики, социально-политических аспектов развития общества, основ управления персонал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тратегического планирования, координирования, организации совместной деятельности, аналитической работы, системного подхода в решении задач, принятия управленческого решения, осуществления контроля, ведения деловых переговоров, публичных выступлений, разрешения конфликтов, владения приемами межличностных отношений и мотивации подчиненных, формирования эффективного взаимодействия в коллективе, делегирования полномочий подчиненным, умение ставить перед подчиненными достижимые задачи, другие навыки, необходимые для исполнения должностных обязанност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е должности муниципальной службы в Луговском сельском поселении Таврического  муниципального района 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е знания по направлениям подготовки (специальностям), соответствующим  направлениям деятельности . Знание основ документоведения и документационного обеспечения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ыки планирования рабочего времени руководителя, организации труда руководителя, организации проведения мероприятий, систематизации документов, осуществления контроля, другие навыки, необходимые для исполнения должностных обязаннос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ие должности муниципальной службы в Луговском  сельском поселении Таврического муниципального района  Ом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профессиональных знаний по специальности «Государственное и муниципальное управление» или по направлениям подготовки (специальностям), соответствующим направлениям деятельности Луговского сельского поселения Таврического муниципального района муниципального района  Омской области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новы навыков планирования конкретных действий, работы с текстами, информацией, подготовки информационной записки, делового письма, другие навыки, необходимые для исполнения должностных обязанн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Bookman Old Style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Bookman Old Style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Bookman Old Style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8:00Z</dcterms:created>
  <dc:creator>alevisheva</dc:creator>
  <dc:description/>
  <cp:keywords/>
  <dc:language>en-US</dc:language>
  <cp:lastModifiedBy>Admin</cp:lastModifiedBy>
  <cp:lastPrinted>2009-03-16T10:51:00Z</cp:lastPrinted>
  <dcterms:modified xsi:type="dcterms:W3CDTF">2025-05-07T06:18:00Z</dcterms:modified>
  <cp:revision>30</cp:revision>
  <dc:subject/>
  <dc:title>ГЛАВА</dc:title>
</cp:coreProperties>
</file>