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уг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 декабря 2024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9355" w:leader="none"/>
        </w:tabs>
        <w:ind w:right="-5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Луговского сельского поселения Таврического муниципального района Омской области от 01.04.2011 г. № 21 «О Кодексе этики и служебного поведения муниципальных служащих в Луговском сельском поселении Таврического муниципального района Омской области»</w:t>
      </w:r>
    </w:p>
    <w:p>
      <w:pPr>
        <w:pStyle w:val="Normal"/>
        <w:ind w:right="-18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 марта 2007 года № 25-ФЗ «О муниципальной службе в Российской Федерации», Уставом Луговского сельского поселения Таврического муниципального района Омской области</w:t>
      </w:r>
    </w:p>
    <w:p>
      <w:pPr>
        <w:pStyle w:val="Normal"/>
        <w:spacing w:lineRule="auto" w:line="240"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Кодекс этики и служебного поведения муниципальных служащих в Луговском сельском поселении Таврического муниципального района Омской области, утвержденный постановлением Администрации Луговского сельского поселения Таврического муниципального района Омской области от 01.04.2011 г. № 21 (далее – Кодекс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декса пунктами 24.1, 24.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24.1. Муниципальные служащие, имеющие гражданство (подданство) иностранного государства, которое не прекращено по не зависящим от них причинам, замещающие должност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 апреля 2021 года N 116-ФЗ "О внесении изменений в отдельные законодательные акты Российской Федерации", призв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все возможные меры, направленные на прекращение гражданства (подданства) иностранного государ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ться от получения документов, удостоверяющих личность гражданина (подданного) иностранного государства, и совершения иных действий в качестве гражданина (подданного) иностранного государства, за исключением случаев, когда такие действия необходимы для прекращения гражданства (подданства) иностранного государ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2. Муниципальным служащим необходимо применять положения Единой модели миссии, ценностей, профессиональных и личностных качеств (компетенций), которыми необходимо руководствоваться муниципальным служащим при осуществлении служебной деятельности, прилагаемой к настоящему Кодексу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 приложением "Единая модель миссии, ценностей, профессиональных и личностных качеств (компетенций), которыми необходимо руководствоваться муниципальным служащим при осуществлении служебной деятельности"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(обнародованию) в порядке, установленном с Уставом Луг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                          М.В. Бедель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дексу этики и служебного по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в Луговско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м поселении Тавриче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ДИНАЯ МОД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иссии, ценностей, профессиональных и личностных каче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компетенций), которыми необходимо руководствовать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ым служащим Луговского сельского поселения, Тавриче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 осуществлении служеб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иссия - высшая цель, мотивирующая муниципальных служащих Луговского сельского поселения Таврического муниципального района Омской области (далее - муниципальные служащие) на удовлетворение потребностей граждан, организаций и общества, и достижение целей и задач муниципальных органов Луговского сельского поселения Таврического муниципального района Омской области, лиц, замещающих муниципальные должности Луг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ссией муниципальных служащих является признание, соблюдение и защита прав и свобод человека и гражданина на территории Луг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нности - моральные, этические, нравственные и иные ориентиры деятельности муниципальных служащих, направленные на реализацию 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ценностям муниципальных служащих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изм и постоянное саморазвит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стность и добросовест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ветственность за результ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орческий подход и инновацио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аимоуважение при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 профессиональным и личностным качествам (компетенциям) муниципальных служащих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ональная эффектив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истемное мыш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ибкость и готовность к измен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65241&amp;dst=100010" TargetMode="External"/><Relationship Id="rId3" Type="http://schemas.openxmlformats.org/officeDocument/2006/relationships/hyperlink" Target="https://login.consultant.ru/link/?req=doc&amp;base=LAW&amp;n=436425&amp;dst=100285" TargetMode="External"/><Relationship Id="rId4" Type="http://schemas.openxmlformats.org/officeDocument/2006/relationships/hyperlink" Target="https://login.consultant.ru/link/?req=doc&amp;base=RLAW148&amp;n=165241&amp;dst=100010" TargetMode="External"/><Relationship Id="rId5" Type="http://schemas.openxmlformats.org/officeDocument/2006/relationships/hyperlink" Target="https://login.consultant.ru/link/?req=doc&amp;base=RLAW148&amp;n=207657&amp;dst=10001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03:00Z</dcterms:created>
  <dc:creator>Admin</dc:creator>
  <dc:description/>
  <cp:keywords/>
  <dc:language>en-US</dc:language>
  <cp:lastModifiedBy>Admin</cp:lastModifiedBy>
  <cp:lastPrinted>2024-12-12T16:32:00Z</cp:lastPrinted>
  <dcterms:modified xsi:type="dcterms:W3CDTF">2024-12-12T10:33:00Z</dcterms:modified>
  <cp:revision>5</cp:revision>
  <dc:subject/>
  <dc:title/>
</cp:coreProperties>
</file>