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АДМИНИСТРАЦИЯ ЛУГОВСКОГО СЕЛЬСКОГО ПОСЕЛЕНИЯ ТАВРИЧЕ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МСКОЙ ОБЛАСТИ 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280" w:after="1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  03.05.2023                                                                                  № 29</w:t>
      </w:r>
    </w:p>
    <w:p>
      <w:pPr>
        <w:pStyle w:val="Normal"/>
        <w:spacing w:before="280" w:after="1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. Луговое</w:t>
      </w:r>
    </w:p>
    <w:tbl>
      <w:tblPr>
        <w:tblW w:w="6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4"/>
      </w:tblGrid>
      <w:tr>
        <w:trPr>
          <w:trHeight w:val="1220" w:hRule="atLeast"/>
        </w:trPr>
        <w:tc>
          <w:tcPr>
            <w:tcW w:w="6414" w:type="dxa"/>
            <w:tcBorders/>
          </w:tcPr>
          <w:p>
            <w:pPr>
              <w:pStyle w:val="Normal"/>
              <w:tabs>
                <w:tab w:val="clear" w:pos="708"/>
                <w:tab w:val="left" w:pos="858" w:leader="none"/>
                <w:tab w:val="left" w:pos="1590" w:leader="none"/>
              </w:tabs>
              <w:spacing w:before="0" w:after="16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проведении аттестации муниципальных служащих Администрации Луговского сельского поселения Таврического муниципального района Омской области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2.03.2007 № 25-ФЗ «О муниципальной службе в Российской Федерации»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мской области от 18.03.2008 № 1023-ОЗ «О типовом положении о проведении аттестации муниципальных служащих в Омской области», руководствуясь Уставом Луговского сельского поселения Таврического муниципального района Ом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ведении аттестации муниципальных служащих Администрации Луговского сельского поселения Таврического муниципального района Омской области согласно приложению к настоящему постановлению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ведущего специалиста Администрации Луговского сельского поселения Таврического муниципального района Омской области Кибак Т.В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871" w:right="1058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21"/>
        <w:shd w:fill="auto" w:val="clear"/>
        <w:spacing w:lineRule="exact" w:line="280" w:before="0" w:after="0"/>
        <w:jc w:val="left"/>
        <w:rPr/>
      </w:pPr>
      <w:r>
        <w:rPr/>
        <w:t>Глава сельского поселения                                                   М.В. Бедель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Луговского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Таврического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Ом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3.05.2023 г. № 29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2" w:name="P26"/>
      <w:bookmarkEnd w:id="2"/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аттестации муниципальных служащих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и Луговского сельского поселения Таврического муниципального района 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Аттестация муниципальных служащих, замещающих должности муниципальной службы Администрации Луговского сельского поселения Таврического муниципального района Омской области (далее - муниципальный служащий) проводится в целях определения их соответствия замещаемым должностям муниципальной службы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Аттестация муниципального служащего проводится один раз в три год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Аттестации не подлежат следующие муниципальные служащие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замещающие должности муниципальной службы менее одного год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стигшие возраста 60 лет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беременные женщины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год после выхода из отпуск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рганизация проведения аттестации муниципальных служащих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Аттестация муниципальных служащих проводится по решению Главы Луговского сельского поселения Таврического муниципального района Омской области (далее – Глава сельского поселения) на основании настоящего Положения, определяющего общий порядок проведения аттестации муниципальных служащих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Состав аттестационной комиссии, сроки и порядок ее работы определяются постановлением Администрации Луговского сельского поселения Таврического муниципального района Омской област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Аттестационная комиссия состоит из Председателя, заместителя Председателя, секретаря и иных членов комиссии. Все члены аттестационной комиссии при принятии решений обладают равными прав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став аттестационной комиссии включаются уполномоченные представителем нанимателя (работодателем) муниципальные служащие.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в состав аттестационной комиссии включается представитель выборного органа первичной профсоюзной организации (при его наличии в органе местного самоуправления), а также могут включаться представители органов государственной власти Омской области, иных органов местного самоуправления Омской области, научных, образовательных и других организаций, приглашаемые в качестве независимых экспертов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Состав аттестационной комиссии для проведения аттестации муниципальных служащих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 Глава сельского поселения утверждает график проведения аттестации муниципальных служащих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проведения аттестации муниципальных служащих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В графике проведения аттестации муниципальных служащих указываются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наименования органа местного самоуправлен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писок муниципальных служащих, подлежащих аттестаци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дата, время и место проведения аттестаци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ата представления в аттестационную комиссию необходимых документов с указанием ответственных за их представление муниципальных служащих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Секретарем аттестационной комиссии не позднее чем за две недели до начала аттестации в аттестационную комиссию представляется должностная инструкция муниципального служащего, подлежащего аттестации, и отзыв об исполнении данным муниципальным служащим должностных обязанностей за аттестационный период (далее - отзыв), подписанный его непосредственным руководителем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зыв должен содержать следующие сведения о муниципальном служащем, подлежащем аттестации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фамилия, имя, отчество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 Муниципальный служащий должен быть ознакомлен с отзывом не менее чем за две недели до начала аттестации. Муниципальный служащий вправе представить в аттестационную комиссию дополнительные сведения о своей профессиональной служебной деятельности за аттестационный период, а также заявление о своем несогласии с отзывом или пояснительную записку на отзыв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оведение аттестации муниципальных служащих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аттестационной комиссии аттестация муниципального служащего переносится на более поздний срок. В случае повторной неявки муниципального служащего на заседание аттестационной комиссии без уважительной причины комиссия вправе провести аттестацию в его отсутствие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более поздний срок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сложности выполняемой им работы, ее эффективности и результатив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этом должны учитываться результаты исполнения муниципальным служащим должностной инструкции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требований</w:t>
        </w:r>
      </w:hyperlink>
      <w:r>
        <w:rPr>
          <w:rFonts w:cs="Times New Roman" w:ascii="Times New Roman" w:hAnsi="Times New Roman"/>
          <w:sz w:val="26"/>
          <w:szCs w:val="26"/>
        </w:rPr>
        <w:t>к служебному поведению и обязательств, установленных законодательством Российской Федерации о муниципальной службе, а при аттестации муниципального служащего, являющегося руководителем по отношению к другим муниципальным служащим, - также организаторские способ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 По результатам аттестации муниципального служащего аттестационная комиссия выносит решение о соответствии или несоответствии муниципального служащего замещаемой должности муниципальной службы. 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о направлении отдельных муниципальных служащих для получения дополнительного профессионального образования, а в случае необходимости рекомендации об улучшении деятельности аттестуемых муниципальных служащих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членов аттестационной комиссии, присутствующих на заседан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9. Результаты аттестации заносятся в аттестационный </w:t>
      </w:r>
      <w:hyperlink w:anchor="P9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лис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служащего, составленный по форме согласно приложению к настоящему Положению. Аттестационный лист подписывается председателем, заместителем председателя, секретарем и иными членами аттестационной комиссии, присутствовавшими на заседани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 Муниципальный служащий, прошедший аттестацию, знакомится с аттестационным листом под роспись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1. Аттестационный лист муниципального служащего, прошедшего аттестацию, а также представленный на него отзыв хранятся в личном деле муниципального служащего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2. 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Главой сельского поселения, секретарем и иными членами комиссии, присутствовавшими на заседани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3. Материалы аттестации муниципальных служащих передаются Главе сельского поселения не позднее чем через семь дней после ее проведе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4. По результатам аттестации Глава сельского поселения принимает решение о поощрении отдельных муниципальных служащих за достигнутые ими успехи в работе или в срок не более одного месяца со дня аттестации - о понижении муниципального служащего в должности с его соглас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5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Глава сельского поселения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6. Муниципальный служащий вправе обжаловать результаты аттестации в судебном порядке.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ложению о проведении аттестации</w:t>
      </w:r>
    </w:p>
    <w:p>
      <w:pPr>
        <w:pStyle w:val="ConsPlusNormal"/>
        <w:jc w:val="right"/>
        <w:rPr/>
      </w:pPr>
      <w:r>
        <w:rPr/>
        <w:t>муниципальных служащих Администрации Луговского</w:t>
      </w:r>
    </w:p>
    <w:p>
      <w:pPr>
        <w:pStyle w:val="ConsPlusNormal"/>
        <w:jc w:val="right"/>
        <w:rPr/>
      </w:pPr>
      <w:r>
        <w:rPr/>
        <w:t>сельского поселения Таврического</w:t>
      </w:r>
    </w:p>
    <w:p>
      <w:pPr>
        <w:pStyle w:val="ConsPlusNormal"/>
        <w:jc w:val="right"/>
        <w:rPr/>
      </w:pPr>
      <w:r>
        <w:rPr/>
        <w:t>муниципального района Омской области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96"/>
      <w:bookmarkEnd w:id="3"/>
      <w:r>
        <w:rPr>
          <w:rFonts w:eastAsia="Courier New"/>
        </w:rPr>
        <w:t xml:space="preserve">                            </w:t>
      </w:r>
      <w:r>
        <w:rPr/>
        <w:t>АТТЕСТАЦИОННЫЙ ЛИС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когда и какое учебное заведение окончил, специальность и квалификац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муниципальной службы  на момент аттестации  и  дата</w:t>
      </w:r>
    </w:p>
    <w:p>
      <w:pPr>
        <w:pStyle w:val="ConsPlusNonformat"/>
        <w:jc w:val="both"/>
        <w:rPr/>
      </w:pPr>
      <w:r>
        <w:rPr/>
        <w:t>назначения на эту должность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Вопросы  к муниципальному  служащему  и  краткое содержание  ответов  на</w:t>
      </w:r>
    </w:p>
    <w:p>
      <w:pPr>
        <w:pStyle w:val="ConsPlusNonformat"/>
        <w:jc w:val="both"/>
        <w:rPr/>
      </w:pPr>
      <w:r>
        <w:rPr/>
        <w:t>вопросы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Краткая оценка выполнения муниципальным служащим рекомендаций предыдущей</w:t>
      </w:r>
    </w:p>
    <w:p>
      <w:pPr>
        <w:pStyle w:val="ConsPlusNonformat"/>
        <w:jc w:val="both"/>
        <w:rPr/>
      </w:pPr>
      <w:r>
        <w:rPr/>
        <w:t>аттестаци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Решение аттестационной комисси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соответствует замещаемой должности муниципальной службы ил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не соответствует замещ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1. Рекомендации аттестационной комисси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</w:t>
      </w:r>
    </w:p>
    <w:p>
      <w:pPr>
        <w:pStyle w:val="ConsPlusNonformat"/>
        <w:jc w:val="both"/>
        <w:rPr/>
      </w:pPr>
      <w:r>
        <w:rPr/>
        <w:t>На заседании присутствовало __________ членов аттестационной комиссии.</w:t>
      </w:r>
    </w:p>
    <w:p>
      <w:pPr>
        <w:pStyle w:val="ConsPlusNonformat"/>
        <w:jc w:val="both"/>
        <w:rPr/>
      </w:pPr>
      <w:r>
        <w:rPr/>
        <w:t>Количество голосов за __________, против 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       (подпись)     (расшифровка подписи)</w:t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       (подпись)     (расшифровка подписи)</w:t>
      </w:r>
    </w:p>
    <w:p>
      <w:pPr>
        <w:pStyle w:val="ConsPlusNonformat"/>
        <w:jc w:val="both"/>
        <w:rPr/>
      </w:pPr>
      <w:r>
        <w:rPr/>
        <w:t>Секретарь</w:t>
      </w:r>
    </w:p>
    <w:p>
      <w:pPr>
        <w:pStyle w:val="ConsPlusNonformat"/>
        <w:jc w:val="both"/>
        <w:rPr/>
      </w:pPr>
      <w:r>
        <w:rPr/>
        <w:t>аттестационной комиссии          (подпись)     (расшифровка подписи)</w:t>
      </w:r>
    </w:p>
    <w:p>
      <w:pPr>
        <w:pStyle w:val="ConsPlusNonformat"/>
        <w:jc w:val="both"/>
        <w:rPr/>
      </w:pPr>
      <w:r>
        <w:rPr/>
        <w:t>Члены</w:t>
      </w:r>
    </w:p>
    <w:p>
      <w:pPr>
        <w:pStyle w:val="ConsPlusNonformat"/>
        <w:jc w:val="both"/>
        <w:rPr/>
      </w:pPr>
      <w:r>
        <w:rPr/>
        <w:t>аттестационной комиссии          (подпись)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аттестац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аттестационным листом ознакомил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подпись муниципального служащего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расшифровка подписи, 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место для печати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4004310</wp:posOffset>
              </wp:positionH>
              <wp:positionV relativeFrom="page">
                <wp:posOffset>473075</wp:posOffset>
              </wp:positionV>
              <wp:extent cx="73025" cy="1720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5pt;mso-wrap-distance-left:5pt;mso-wrap-distance-right:5pt;mso-wrap-distance-top:0pt;mso-wrap-distance-bottom:0pt;margin-top:37.25pt;mso-position-vertical-relative:page;margin-left:31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4004310</wp:posOffset>
              </wp:positionH>
              <wp:positionV relativeFrom="page">
                <wp:posOffset>473075</wp:posOffset>
              </wp:positionV>
              <wp:extent cx="73025" cy="1720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5pt;mso-wrap-distance-left:5pt;mso-wrap-distance-right:5pt;mso-wrap-distance-top:0pt;mso-wrap-distance-bottom:0pt;margin-top:37.25pt;mso-position-vertical-relative:page;margin-left:31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Колонтитул"/>
    <w:basedOn w:val="Style14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420" w:after="42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6B19B1B12B8AE6FF6328C2F5419FEF1CA396B14864F55CA94DEA1564DFCF18A168DE28F878124EC77334F4F5067AB77A4E25F90558A2BAM3LED" TargetMode="External"/><Relationship Id="rId3" Type="http://schemas.openxmlformats.org/officeDocument/2006/relationships/hyperlink" Target="consultantplus://offline/ref=706B19B1B12B8AE6FF6328C2F5419FEF1CA39AB94667F55CA94DEA1564DFCF18B3688624F87B0D49C26662A5B3M5L0D" TargetMode="External"/><Relationship Id="rId4" Type="http://schemas.openxmlformats.org/officeDocument/2006/relationships/hyperlink" Target="consultantplus://offline/ref=706B19B1B12B8AE6FF6336CFE32DC0E610ABCDB54664F90EF712B14833D6C54FE627876ABC751249C77862A0BA0726F32C5D25FF055AA7A63F149FMCL4D" TargetMode="External"/><Relationship Id="rId5" Type="http://schemas.openxmlformats.org/officeDocument/2006/relationships/hyperlink" Target="consultantplus://offline/ref=EC11FA5F002603E307C599284FA06C1FBD1832FA62AE8395E407F3413735F0123E8BA7C8E3E1AC495DFEBB70598355F1CDD43A22658E604B520A02m4NED" TargetMode="External"/><Relationship Id="rId6" Type="http://schemas.openxmlformats.org/officeDocument/2006/relationships/header" Target="header1.xml"/><Relationship Id="rId7" Type="http://schemas.openxmlformats.org/officeDocument/2006/relationships/hyperlink" Target="consultantplus://offline/ref=5FB116565B1824BB1B06B7D84FDC9761DEBBDEAB2FCCA1290335E55D4D9F940F4D823521BFED67B0F523FA7DBCF7D73FA84CC0CBI1EDD" TargetMode="Externa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4:46:00Z</dcterms:created>
  <dc:creator>ADM20r2</dc:creator>
  <dc:description/>
  <cp:keywords/>
  <dc:language>en-US</dc:language>
  <cp:lastModifiedBy>Admin</cp:lastModifiedBy>
  <cp:lastPrinted>2023-05-04T08:51:00Z</cp:lastPrinted>
  <dcterms:modified xsi:type="dcterms:W3CDTF">2023-05-04T02:53:00Z</dcterms:modified>
  <cp:revision>7</cp:revision>
  <dc:subject/>
  <dc:title/>
</cp:coreProperties>
</file>