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ЛУГОВСКОГО СЕЛЬСКОГО ПОСЕЛ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ВРИЧЕ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сентября  2014 года</w:t>
        <w:tab/>
        <w:tab/>
        <w:tab/>
        <w:t xml:space="preserve">                   </w:t>
        <w:tab/>
        <w:t xml:space="preserve">               </w:t>
        <w:tab/>
        <w:t xml:space="preserve">                  №  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 ведения муниципальн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говой книги  Луговского 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вриче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руководствуясь Федеральным законом от 06.10.2003 г. №131 – ФЗ «Об общих принципах организации местного самоуправления в Российской Федерации», руководствуясь Уставом Луговского  сельского поселения Таврического муниципального района Ом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прилагаемый Порядок ведения муниципальной долговой книги Луговского  сельского поселения Таврического муниципального района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уг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В.И. Зленко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ТВЕРЖДЕНО</w:t>
      </w:r>
    </w:p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 Луговского  сельского  поселения от  22.09.2014   № 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ведения муниципальной долговой кни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говского   сельского поселения Тавриче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 Настоящей Порядок разработан в соответствии с Бюджетным кодексом Российской Федерации и определяет порядок ведения муниципальной долговой книги Луговского  сельского поселения Таврического муниципального района Омской области (далее – муниципальная долговая книга, сельское поселение), в которую заносится информация о долговых обязательствах Луговского сельского поселения, в целях надлежащего учета данных долговых обязательств и контроля за состоянием муниципального дол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Ведение муниципальной долговой книги осуществляется специалистом Администрации Луговского  сельского поселения, уполномоченным на ведение муниципальной долговой книги (далее – специалист Администрации, Администрац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В муниципальную долговую книгу вносятся свед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об объеме долговых обязательств _ сельского поселения по видам этих обязатель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 о дате возникновения долговых обязатель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о формах обеспечения долговых обязатель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об исполнении долговых обязательств полностью или частич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о просроченной задолженности по исполнению муниципальных долговых обязатель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 В муниципальной долговой книге учитывается нижеследующие формы долговых обязатель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ценные бумаги муниципального образования (муниципальные ценные бумаг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бюджетные кредиты, привлеченные в местный бюджет от других бюджетов бюджетной системы Российской Федерац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кредиты, полученные муниципальным образованием от кредитных организ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гарантии муниципального образования (муниципальные гаранти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чет долговых обязательств осуществляется по каждой из вышеперечисленных форм долговых обязательств отдель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Основанием для включения долгового обязательства в муниципальную долговую книгу является подписанный в установленном порядке договор (соглашение), по своим условиям соответствующий договорам (соглашениям), указанным в п. 4 настоящего Порядка, или зарегистрированное в установленном порядке решение о выпуске муниципальных ценных бумаг. При этом по каждому обязательству, включаемому в муниципальную долговую книгу, указывается его размер, дата возникновения и форма обеспечения исполнения данного обязатель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Основанием для внесения записи о полном или частичном исполнении долгового обязательства, включенного в муниципальную  долговую книгу, является соответствующий расчетный (платежный) документ, подтверждающий осуществление расчетов по обязательст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  Подлинные документы, указанные в п. 5 и 6 настоящего Полрядка, предоставляются лицами, подписавшими соответствующие договоры (соглашения) или расчетные документы по ним специалисту Администрации не позднее следующего дня  с момента их подписания (оформле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 необходимости специалист Администрации вправе затребовать у вышеуказанных лиц необходимые пояснения и иные документы, подтверждающие возникновение или изменения долговых обязатель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ле получения вышеуказанных документов и их проверки специалист в срок, не превышающий пяти рабочих дней с момента возникновения (изменения) обязательства, вносит соответствующую запись в муниципальную долговую книг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 Специалист Администрации передает информацию, внесенную в муниципальную долговую книгу, финансовому органу Таврического муниципального района Омской области, в порядке и сроки, установленные этим орган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9. Специалист Администрации несет ответственность за организацию ведения муниципальной долговой книги, своевременность и правильность внесения в нее сведений, установленных п. 3 настоящего Порядка, составление отчетов о состоянии и движении долга  сельского посел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5:14:00Z</dcterms:created>
  <dc:creator>Киссер</dc:creator>
  <dc:description/>
  <cp:keywords/>
  <dc:language>en-US</dc:language>
  <cp:lastModifiedBy>USER</cp:lastModifiedBy>
  <cp:lastPrinted>2014-11-28T11:27:00Z</cp:lastPrinted>
  <dcterms:modified xsi:type="dcterms:W3CDTF">2014-11-28T05:29:00Z</dcterms:modified>
  <cp:revision>4</cp:revision>
  <dc:subject/>
  <dc:title/>
</cp:coreProperties>
</file>