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УГ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ВРИЧЕ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04» августа 2020 г. </w:t>
        <w:tab/>
        <w:tab/>
        <w:tab/>
        <w:tab/>
        <w:tab/>
        <w:tab/>
        <w:t xml:space="preserve">       </w:t>
        <w:tab/>
        <w:t xml:space="preserve">                  № 6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уговского сельского поселения Таврическ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 Омской области от 22.09.2014 г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8 «Об утверждении Положения «О порядке вед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долговой книг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21 Бюджетного кодекса Российской Федерации, Федеральным законом от 02.08.2019 № 278-ФЗ «О внесении изменений в Бюджетный кодекс Российской Федерации и отдельные законодательные акты Российской Федерации в целях совершенствования правового регулирования отношений в сфере государственных (муниципальных) заимствований, управления государственным (муниципальным) долгом и государственными финансовыми активами Российской Федерации и признании утратившим силу Федерального закона «Об особенностях эмиссии и обращения государственных и муниципальных ценных бумаг», руководствуясь Уставом Луговского сельского поселения Таврического муниципального района Омской области, Администрация Луговского сельского поселения Таврического муниципального района Омской област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1"/>
        </w:numPr>
        <w:spacing w:before="22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ункт 3 Положения о порядке ведения муниципальной долговой книги Луговского сельского поселения Таврического муниципального района Омской области, утвержденного постановлением Администрации Луговского сельского поселения Таврического муниципального района Омской области от «22» сентября 2019 г. № 58,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3 Положения абзац 4 изложить в следующей редакции: «- о дате исполнения (прекращения по иным основаниям) долговых обязательств полностью или частично;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бнародования в установленном поряд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ведущего специалиста Кирпун Е.Н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Глава Луговского сельского поселения</w:t>
        <w:tab/>
        <w:tab/>
        <w:tab/>
        <w:tab/>
        <w:tab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.И. Зленко</w:t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5:29:00Z</dcterms:created>
  <dc:creator>ADM20r3</dc:creator>
  <dc:description/>
  <cp:keywords/>
  <dc:language>en-US</dc:language>
  <cp:lastModifiedBy>ADMLugovor</cp:lastModifiedBy>
  <cp:lastPrinted>2020-07-16T12:42:00Z</cp:lastPrinted>
  <dcterms:modified xsi:type="dcterms:W3CDTF">2020-08-05T09:24:00Z</dcterms:modified>
  <cp:revision>6</cp:revision>
  <dc:subject/>
  <dc:title/>
</cp:coreProperties>
</file>