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Я ЛУГОВСКОГО СЕЛЬСКОГО ПОСЕЛЕ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ВРИЧЕСКОГО МУНИЦИПАЛЬНОГО РАЙОНА 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 июня 2023</w:t>
        <w:tab/>
        <w:tab/>
        <w:tab/>
        <w:tab/>
        <w:tab/>
        <w:tab/>
        <w:tab/>
        <w:tab/>
        <w:tab/>
        <w:tab/>
        <w:tab/>
        <w:tab/>
        <w:t>№ 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Луговского сельского поселения Таврического муниципального района Омской области от 17.04.2020 № 29 «Об утверждении Порядка оценки эффективности налоговых расходов Луговского сельского поселения Таврического муниципального района Омской области»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о статьей 174.3 Бюджетного кодекса Российской Федерации,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руководствуясь Уставом Луговского сельского поселения, Администрация Луг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Внести в Порядок оценки эффективности налоговых расходов Луговского сельского поселения Таврического муниципального района Омской области» утвержденный Постановлением администрации Луговского сельского поселения Таврического муниципального района Омской области от 17.04.2020 № 29 (далее - Порядок) следующие изменения: </w:t>
      </w:r>
    </w:p>
    <w:p>
      <w:pPr>
        <w:pStyle w:val="Normal"/>
        <w:ind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1) пункт 2 Порядка изложить в редакции следующего содержания: «2.</w:t>
      </w:r>
      <w:r>
        <w:rPr>
          <w:sz w:val="26"/>
          <w:szCs w:val="26"/>
          <w:shd w:fill="FFFFFF" w:val="clear"/>
        </w:rPr>
        <w:t xml:space="preserve"> В настоящем Порядке используются термины и понятия, установленные Постановлением Правительства РФ от 22.06.2019 N 796 «Об общих требованиях к оценке налоговых расходов субъектов Российской Федерации и муниципальных образований»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shd w:fill="FFFFFF" w:val="clear"/>
        </w:rPr>
        <w:t>2) абзац 3 пункта 5 Порядка изложить в редакции следующего содержания: «</w:t>
      </w:r>
      <w:r>
        <w:rPr>
          <w:sz w:val="26"/>
          <w:szCs w:val="26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численности плательщиков, обладающих потенциальным правом на применение льготы, или общей численности плательщиков, за 5-летний период.».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подлежит официальному опубликованию (обнародованию) в порядке, установленном Уставом Луговского сельского поселения Таврического муниципального района Омской обл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                                                                     М.В. Бедель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8610">
    <w:name w:val="rvps6986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3:27:00Z</dcterms:created>
  <dc:creator>Пользователь</dc:creator>
  <dc:description/>
  <cp:keywords/>
  <dc:language>en-US</dc:language>
  <cp:lastModifiedBy>Admin</cp:lastModifiedBy>
  <cp:lastPrinted>2023-06-06T09:35:00Z</cp:lastPrinted>
  <dcterms:modified xsi:type="dcterms:W3CDTF">2023-06-06T03:35:00Z</dcterms:modified>
  <cp:revision>3</cp:revision>
  <dc:subject/>
  <dc:title/>
</cp:coreProperties>
</file>