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Луг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сятой очередной сессии 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От 02 февраля  2016 года                                                                  № 48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муниципальном дорожном фонд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уговского сельского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врического муниципальн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о статьей 179.4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Луговского сельского поселения, Совет депутат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здать муниципальный дорожный фонд Луговского сельского поселения Таврического муниципального района Омской области с 1 янва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да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 Утвердить Порядок формирования и использования бюджетных ассигнований муниципального дорожного фонда Луговского  сельского поселения Таврического муниципального района Омской области согласно приложению к настоящему Решению.</w:t>
      </w:r>
    </w:p>
    <w:p>
      <w:pPr>
        <w:pStyle w:val="ConsPlusTitle"/>
        <w:widowControl/>
        <w:ind w:left="73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 1 января 2016 год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  Настоящее Решение  подлежит официальному обнародованию в соответствии с Уставом  Луговского сельского поселения Таврического муниципального района Ом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Луговского сельского поселения                                   В.И. Зленк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ind w:left="55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55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Луговского</w:t>
      </w:r>
    </w:p>
    <w:p>
      <w:pPr>
        <w:pStyle w:val="ConsPlusTitle"/>
        <w:widowControl/>
        <w:ind w:left="55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ind w:left="55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2.02. 2016 года № 48</w:t>
      </w:r>
    </w:p>
    <w:p>
      <w:pPr>
        <w:pStyle w:val="ConsPlusTitle"/>
        <w:widowControl/>
        <w:ind w:left="73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Р Я Д О 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я и использования бюджетных ассигн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дорожного фонда Луговского  сельского поселения Тавриче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1. Общие положения</w:t>
      </w:r>
    </w:p>
    <w:p>
      <w:pPr>
        <w:pStyle w:val="ConsPlusTitle"/>
        <w:widowControl/>
        <w:ind w:left="73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. Настоящий Порядок устанавливает правила формирования и использования бюджетных ассигнований муниципального дорожного фонда Луговского  сельского поселения Таврического муниципального района Омской области (далее – дорожный фонд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 Дорожный фонд – это часть средств бюджета Луговского   сельского поселения Таврического муниципального района Омской области (далее – бюджет сельского поселения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находящихся в собственности Луговского   сельского поселения Таврического муниципального района Омской области (далее - автомобильные дороги общего пользования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Луговского сельского поселения.</w:t>
      </w:r>
    </w:p>
    <w:p>
      <w:pPr>
        <w:pStyle w:val="ConsPlusTitle"/>
        <w:widowControl/>
        <w:ind w:left="7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2. Формирование бюджет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ссигнований дорожного фонда</w:t>
      </w:r>
    </w:p>
    <w:p>
      <w:pPr>
        <w:pStyle w:val="ConsPlusTitle"/>
        <w:widowControl/>
        <w:ind w:left="7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3. Объем бюджетных ассигнований дорожного фонда утверждается решением Совета Луговского  сельского поселения о бюджете Луговского  сельского поселения на очередной финансовый год (очередной финансовый год и плановый период) в размере не менее прогнозируемого объема дохода бюджета Луговского   сельского поселения от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) доходов, получаемых в виде арендной платы за земельные участки, находящиеся в собственности Луговского  сельского поселения и расположенные в полосе отвода автомобильных дорог общего пользования местного значения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) доходов от эксплуатации и использования имущества, находящегося в собственности Луговского  сельского поселения и входящего в состав автомобильных дорог общего пользования местного значения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) 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) 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6) платы по соглашениям об установлении частных сервитутов в отношении земельных участков в границах полос отвода автомобильных  дорог общего пользования местного значения в целях строительства (реконструкции)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7)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8)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9) денежных средств, поступающих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ого дорожного фонда, или в связи с уклонением от заключения таких контрактов или иных договоров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0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1) поступлений в виде субсидий и иных межбюджетных трансфертов из бюджета Омской области, и бюджета Таврического муниципального района Омской области  на финансовое обеспечение дорожной деятельности в отношении автомобильных дорог общего пользования местного значения, а также дворовых территорий многоквартирных домов, проездов к дворовым территориям многоквартирных домов на территории Луговского сельского поселения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 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, а также дворовых территорий многоквартирных домов, проездов к дворовым территориям многоквартирных домов на территории Луговского сельского поселения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Формирование бюджетных ассигнований дорожного фонда на очередной финансовый год и на плановый период осуществляется в соответствии с бюджетным законодательством Российской Федерации, в порядке и в сроки, установленные нормативными правовыми актами органов местного самоуправ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5. Главный распорядитель (главные распорядители) бюджетных ассигнований дорожного фонда определяется решением о бюджете на очередной финансовый год и на плановый период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3. Использование бюджетных ассигнований дорожного фонд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6. Использование бюджетных ассигнований дорожного фонда осуществляется в пределах бюджетных ассигнований, утвержденных решением Совета Луговского  сельского поселения о бюджете Луговского  сельского поселения на очередной финансовый год и на плановый период в соответствии с муниципальными правовыми актами в сфере дорожного хозяйства, в том числе муниципальными программам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7. Бюджетные ассигнования дорожного фонда направляются 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) проектирование, строительство, реконструкцию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2)  капитальный ремонт, ремонт и содержание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3) 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4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5) иные мероприятия, в том числе научно-исследовательские и опытно-конструкторские работы, связанные с осуществлением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8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4. Отчетность и контроль за формированием 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м бюджетных ассигнований дорожного фонд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9. Отчет об исполнении бюджетных ассигнований дорожного фонда за отчетный финансовый год представляется в Совет  Луговского   сельского поселения одновременно с годовым отчетом об исполнении бюджета Луговского    сельского поселения по форме согласно приложению к настоящему Порядк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0. Нецелевое использование бюджетных ассигнований дорожного фонда влечет ответственность в соответствии с бюджетным законодательством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1. Контроль за формированием и использованием бюджетных ассигнований дорожного фонда осуществляется в соответствии с бюджетным законодательством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к Порядку формирования и использования</w:t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бюджетных ассигнований муниципального</w:t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/>
      </w:pPr>
      <w:r>
        <w:rPr>
          <w:sz w:val="24"/>
          <w:szCs w:val="24"/>
        </w:rPr>
        <w:t>дорожного фонда Луговского сельского поселения</w:t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8"/>
          <w:szCs w:val="28"/>
        </w:rPr>
      </w:pPr>
      <w:r>
        <w:rPr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sz w:val="28"/>
          <w:szCs w:val="28"/>
        </w:rPr>
        <w:t>об использовании бюджетных ассигнований муниципального дорожного фонда Луговского сельского поселения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_______ год.</w:t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083"/>
        <w:gridCol w:w="1613"/>
        <w:gridCol w:w="1641"/>
        <w:gridCol w:w="2015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го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ютс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причины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нения, др.)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        __________            _________________________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>(должность лиц, имеющего право подписи)                              (подпись)                                                                  (Ф.И.О.)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13:00Z</dcterms:created>
  <dc:creator>RAYFO</dc:creator>
  <dc:description/>
  <cp:keywords/>
  <dc:language>en-US</dc:language>
  <cp:lastModifiedBy>Admin</cp:lastModifiedBy>
  <cp:lastPrinted>2023-05-19T15:13:00Z</cp:lastPrinted>
  <dcterms:modified xsi:type="dcterms:W3CDTF">2023-05-19T09:13:00Z</dcterms:modified>
  <cp:revision>4</cp:revision>
  <dc:subject/>
  <dc:title>27 июля 2007 года N 947-ОЗ</dc:title>
</cp:coreProperties>
</file>