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О Б Л А С Т 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шестой (внеочередной) сессии четвер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21 года                                                                                            № 1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угов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</w:tblGrid>
      <w:tr>
        <w:trPr>
          <w:trHeight w:val="1258" w:hRule="atLeast"/>
        </w:trPr>
        <w:tc>
          <w:tcPr>
            <w:tcW w:w="5356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я о бюджетном процессе в Луговском сельском поселении Таврического муниципального района Омской области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Луговского сельского поселения, Совет Луговского сельского поселения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ложения о бюджетном процессе в Луговском сельского поселения Таврического муниципального района Омской области, утвержденные решением Совета Луговского сельского поселения Таврического муниципального района Омской области от 25.08.2017 № 149 (далее - Положение) следующие измене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в статье 6 абзац со слов «осуществляет иные бюджетные полномочия в сфере бюджетного процесса в соответствии с законодательством» заменить на абзацы следующего содержания: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утверждает перечень главных администраторов доходов сельского бюджета;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ает перечень главных администраторов источников финансирования дефицита сельского бюджета;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бюджетные полномочия в сфере бюджетного процесса в соответствии с законодательством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7: 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) в абзаце шесть пункта 6 знак «.» заменить знаком «;»;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)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"документах, определяющих цели национального развития Российской Федерации и направления деятельности органов публичной власти по их достижению."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 пункте 2 статьи 10 абзац второй и третий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дпункте 2 пункта 1 статьи 14 абзацы второй и пятый исключить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8975902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5) статью 15 дополнить пунктом 4 следующего содержа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При отсутствии разногласий по основным характеристикам местного бюджета в Совет Таврического муниципального района вправе принять решение о местном бюджете в первом и втором (окончательном) чтениях на одном заседании Совета Луговского сельского поселения Таврического муниципального района.»;</w:t>
      </w:r>
    </w:p>
    <w:p>
      <w:pPr>
        <w:pStyle w:val="Normal"/>
        <w:widowControl w:val="false"/>
        <w:autoSpaceDE w:val="false"/>
        <w:ind w:firstLine="540"/>
        <w:rPr/>
      </w:pPr>
      <w:bookmarkStart w:id="1" w:name="_Hlk8975902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6) статью 1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Статья 18. Внесение изменений в решение о местном бюджете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 Администрация Луговсого сельского поселения Таврического муниципального района разрабатывает и представляет в Совет Луговского сельского поселения Таврического муниципального района Омской области проекты решений о внесении изменений в решение о местном бюджете по всем вопросам, являющимся предметом правового регулирования указанного правового ак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 Рассмотрение проекта решения о внесении изменений в решение о местном бюджете осуществляется в одном чтении, в соответствии с Регламентом Совета Луговского сельского поселения Таврического муниципального района Омской области, с учетом особенностей, предусмотренных настоящей стать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 Председатель Совета Луговского сельского поселения Таврического муниципального района направляет проект решения о внесении изменений в решение о местном бюджете в постоянную комиссию по финансовой, бюджетной и экономической политике, инвестициям и собственности для внесения замечаний и предложений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Совета Луговского сельского поселения Таврического муниципального района Омской области по проекту решения о внесении изменений в решение о местном бюджете направляются в Администрацию Луговского сельского поселения Таврического муниципального района Омской области не позднее чем за 3 дня до дня рассмотрения указанного проекта Советом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роекта решения о внесении изменений в решение о местном бюджете заслушивается доклад Главы Луговского сельского поселения Таврического муниципального района Омской области или его представителя.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 в соответствии с действующим законодательством, за исключением подпунктов 2, 6 пункта 1 настоящего решения, которые вступают в силу с 1 января 2022 год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сельского поселения                                                                     В.Р. Огарь                       </w:t>
      </w:r>
    </w:p>
    <w:sectPr>
      <w:type w:val="nextPage"/>
      <w:pgSz w:w="11906" w:h="16838"/>
      <w:pgMar w:left="879" w:right="465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44:00Z</dcterms:created>
  <dc:creator>Chernova Чернова Л Н</dc:creator>
  <dc:description/>
  <cp:keywords/>
  <dc:language>en-US</dc:language>
  <cp:lastModifiedBy>Admin</cp:lastModifiedBy>
  <cp:lastPrinted>2022-11-16T11:21:00Z</cp:lastPrinted>
  <dcterms:modified xsi:type="dcterms:W3CDTF">2022-11-16T05:21:00Z</dcterms:modified>
  <cp:revision>22</cp:revision>
  <dc:subject/>
  <dc:title/>
</cp:coreProperties>
</file>