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ЛУГ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АВРИЧЕ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т  24.06.2022 года                                                                                             № 44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Лугов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орядке ведения муниципальной </w:t>
      </w:r>
    </w:p>
    <w:p>
      <w:pPr>
        <w:pStyle w:val="ConsPlusTitle"/>
        <w:tabs>
          <w:tab w:val="clear" w:pos="708"/>
          <w:tab w:val="left" w:pos="385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вой книги Луговского </w:t>
        <w:tab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Таврическ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2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ведения муниципальной долговой книги Луговского сельского поселения Таврического муниципального района омской области, утвержденное постановлением Администрации Луговского сельского поселения Таврического муниципального района Омской области от 22.09.2014 № 58 (далее – Положение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ложение дополнить пунктом 5.1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5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формация о долговых обязательствах (за исключением обязательств по муниципальным гарантиям) вносится в муниципальную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нформация о долговых обязательствах по муниципальным гарантиям вносится в муниципальную долговую книгу в течение пяти рабочих дней с момента получения сведений о фактическом возникновении (увеличении) или прекращении (уменьшении) обязательств принципала, обеспеченных муниципальной гарантией.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Настоящее постановление вступает в силу в порядке, предусмотренном Уставом Луговского сельского поселения Таврического муниципального района Омской област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сельского поселения                                                              М.В. Бедель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13:00Z</dcterms:created>
  <dc:creator>ADM20r3</dc:creator>
  <dc:description/>
  <cp:keywords/>
  <dc:language>en-US</dc:language>
  <cp:lastModifiedBy>Admin</cp:lastModifiedBy>
  <cp:lastPrinted>2022-06-24T14:21:00Z</cp:lastPrinted>
  <dcterms:modified xsi:type="dcterms:W3CDTF">2022-07-12T04:20:00Z</dcterms:modified>
  <cp:revision>5</cp:revision>
  <dc:subject/>
  <dc:title/>
</cp:coreProperties>
</file>