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677" w:leader="none"/>
          <w:tab w:val="left" w:pos="786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О М С К А Я      О Б Л А С Т Ь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вет Лугов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Восемьдесят первой (внеочередной) сессии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7470" w:leader="none"/>
        </w:tabs>
        <w:rPr>
          <w:b/>
          <w:b/>
          <w:sz w:val="28"/>
          <w:szCs w:val="28"/>
        </w:rPr>
      </w:pPr>
      <w:r>
        <w:rPr>
          <w:sz w:val="28"/>
          <w:szCs w:val="28"/>
        </w:rPr>
        <w:t>28 апреля 2025 года</w:t>
        <w:tab/>
        <w:tab/>
        <w:tab/>
        <w:t>№ 38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б исполнении бюджета Луговского сельского</w:t>
      </w:r>
    </w:p>
    <w:p>
      <w:pPr>
        <w:pStyle w:val="Normal"/>
        <w:rPr/>
      </w:pPr>
      <w:r>
        <w:rPr>
          <w:sz w:val="28"/>
          <w:szCs w:val="28"/>
        </w:rPr>
        <w:t xml:space="preserve">поселения Таврического муниципального райо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 об исполнении бюджета Луговского сельского поселения Таврического муниципального района Омской области за 2024 г., руководствуясь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и бюджетном устройстве в Луговском сельском поселении, Уставом Луговского сельского поселения, Совет Луговского сельского поселения Тавриче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твердить отчет об исполнении бюджета Луговского сель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еления за 2023 г. по доходам в сумме 12 787 007,51 рублей, по расходам в сумме 13 119 739,50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налоговых и неналоговых доходов местного бюджета согласно приложению  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нение по безвозмездным поступлениям в местный бюджет согласно приложению №2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ределение бюджетных ассигнований бюджета поселения по разделам и подразделениям классификации расходов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ределение бюджетных ассигнований по ведомственной структуре расходов местного бюджета согласно приложению № 4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местного бюджета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 источникам финансирования дефицита местного бюджета согласно приложению № 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зервному фонду Администрации Луговского сельского поселения за 2024 год согласно приложению №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чет об использовании бюджетных ассигнований муниципального дорожного фонда Луговского сельского поселения Таврического муниципального района согласно приложению №8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Настоящее решение опубликовать или обнародовать на информационных щитах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Глава Луговского сельского поселения                           М.В. Бедел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9T09:10:00Z</dcterms:created>
  <dc:creator>Вероника</dc:creator>
  <dc:description/>
  <dc:language>en-US</dc:language>
  <cp:lastModifiedBy>User</cp:lastModifiedBy>
  <cp:lastPrinted>2024-05-14T10:33:00Z</cp:lastPrinted>
  <dcterms:modified xsi:type="dcterms:W3CDTF">2025-04-29T09:10:00Z</dcterms:modified>
  <cp:revision>2</cp:revision>
  <dc:subject/>
  <dc:title/>
</cp:coreProperties>
</file>