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Омская область</w:t>
        <w:tab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идесятой (внеочередной)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25 года                                                                                  №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ынесении на публичные слушания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>отчета «Об исполнении бюджета Луговского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Таврического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 xml:space="preserve">муниципального района Омской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>области за 2024 год»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, статьей 11 Устава Луговского Сельского поселения Таврического муниципального района Омской области, статьей 28 Положения о бюджетном процессе в Администрации Луговского сельского поселения, Положением о порядке проведения публичных слушаний, и положением о порядке проведения публичных слушаний, Совет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И Л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атериалы проекта отчета «Об исполнении бюджета Луговского сельского поселения Таврического муниципального района Омской области за 2024 год» направить на рассмотрение в постоянную депутатскую комиссию по финансам и бюджетной политике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убличные слушания назначить на 22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преля 2025 года в 15.00 часов в помещении Дома  Культуры по адресу: с. Луговое, ул. Ленина 2 в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организации и проведения публичных слушаний по рассмотрению проекта отчета «Об исполнении бюджета Луговского сельского поселения Таврического муниципального района Омской области за 2024 год» (прилагается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едложения по проекту отчета «Об исполнении бюджета Луговского сельского поселения Таврического муниципального района Омской области за 2024 год» и участия граждан в его обсуждении (прилагается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и проект отчета «Об исполнении бюджета Луговского сельского поселения Таврического муниципального района  Омской области за 2024 год» подлежит официальному опубликованию в соответствии с Уставом Луговского сельского поселения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М.В. Бедель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Решением Совета сельского поселения четвертого созыва от 08.04.2025г. 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7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рганизации и проведения публичных слушаний на территории Луговского сельского поселения </w:t>
      </w:r>
      <w:r>
        <w:rPr>
          <w:b/>
          <w:sz w:val="24"/>
          <w:szCs w:val="24"/>
        </w:rPr>
        <w:t>«Об  исполнении  бюджета  Луговского сельского поселения Таврического муниципального  района Омской области з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Публичные слушания по проекту </w:t>
      </w:r>
      <w:r>
        <w:rPr>
          <w:sz w:val="28"/>
        </w:rPr>
        <w:t>«</w:t>
      </w:r>
      <w:r>
        <w:rPr>
          <w:sz w:val="24"/>
          <w:szCs w:val="24"/>
        </w:rPr>
        <w:t>Об исполнении бюджета Луговского сельского поселения Таврического муниципального района Омской области за 2024 год» назначены в соответствии с подпунктом 1 пункта</w:t>
      </w:r>
      <w:r>
        <w:rPr>
          <w:sz w:val="24"/>
        </w:rPr>
        <w:t xml:space="preserve"> 2 статьи 11 Устава Луговского сельского поселения Таврического муниципального района Омской области решением двенадцатой сессии Совета Луговского сельского поселения первого созыва.</w:t>
      </w:r>
    </w:p>
    <w:p>
      <w:pPr>
        <w:pStyle w:val="Normal"/>
        <w:ind w:firstLine="708"/>
        <w:jc w:val="both"/>
        <w:rPr/>
      </w:pPr>
      <w:r>
        <w:rPr>
          <w:sz w:val="24"/>
        </w:rPr>
        <w:t>2. С целью реализации права жителей Луговского сельского поселения на непосредственное участие в местном самоуправлении публичные слушания проводятся 22 апреля 2025 года в 15-00 часов по адресу: с. Луговое, ул. Ленина 2 в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Публичные слушания по проекту </w:t>
      </w:r>
      <w:r>
        <w:rPr>
          <w:sz w:val="24"/>
          <w:szCs w:val="24"/>
        </w:rPr>
        <w:t>«Об исполнении бюджета Луговского сельского поселения Таврического муниципального района Омской области за 2024 год</w:t>
      </w:r>
      <w:r>
        <w:rPr>
          <w:sz w:val="28"/>
        </w:rPr>
        <w:t xml:space="preserve">» </w:t>
      </w:r>
      <w:r>
        <w:rPr>
          <w:sz w:val="24"/>
        </w:rPr>
        <w:t>проводятся в соответствии с общим Порядком организации и проведения публичных слушаний на территории Луговского сельского поселения Таврического муниципального района Омской области, утвержденном решением пятьдесят первой (очередной) сессии Совета Луговского сельского поселения второго созыва от 16.03.2015 года № 27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Для участия в слушаниях приглашаются представители органов государственной власти Омской области, депутаты представительного органа сельского поселения, представители политических партий, общественных объединений, профессиональных союзов, руководители организаций, представители средств массовой информ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На слушаниях Глава Луговского сельского поселения является председательствующи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0 минут), содокладчикам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Все приглашенные лица выступают на слушаниях только с разрешения председательствующего. Вопросы после выступления могут задаваться как в устной, так и в письменной форм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Замечания и предложения, внесенные участниками слушаний, фиксируются в протоколе слуш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. Администрация Луговского сельского поселения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28:00Z</dcterms:created>
  <dc:creator>Admin</dc:creator>
  <dc:description/>
  <dc:language>en-US</dc:language>
  <cp:lastModifiedBy>User</cp:lastModifiedBy>
  <cp:lastPrinted>2022-04-13T15:08:00Z</cp:lastPrinted>
  <dcterms:modified xsi:type="dcterms:W3CDTF">2025-04-18T11:28:00Z</dcterms:modified>
  <cp:revision>2</cp:revision>
  <dc:subject/>
  <dc:title/>
</cp:coreProperties>
</file>