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ложение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МСКАЯ ОБЛАСТЬ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овет Луговского сельского поселения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Таврического муниципального района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Восьмидесятой (внеочередной) сессии четвертого созыва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т  08 апреля 2025 года                                                      №378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Внесение изменений в решение Семьдесят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шестой (очередной) сессии Совета Луговского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ельского поселения Таврического муниципального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йона Омской области четвертого созыва от 20.12.2024 года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361 «О бюджете Луговского сельского поселения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Таврического муниципального района Омской области на 2025 год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и на плановый период 2026 и 2027 годов»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уководствуясь Бюджетным кодексом Российской Федерации, статьей 48 Федерального закона № 131-ФЗ от 06.10.2003 г. «Об общих принципах организации местного самоуправления в Российской Федерации», ст. 56 Устава Луговского сельского поселения, Совет Луговского сельского поселения,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ЕШИЛ: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1). Внести в решение Семьдесят шестой (очередной) сессии четвертого созыва Совета Луговского сельского поселения Таврического муниципального района Омской области от 20.12.2024 года №361 «О бюджете Луговского сельского поселения Таврического муниципального района Омской области на 2025 года и на плановый период 2026 и 2027 годов» следующие изменения: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1. В подпункте 1 пункта 1 статьи 1 число «7 764 985,08» заменить на число «21 296 337,50»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2. В подпункте 2 пункта 1 статьи 1 число «8 139 255,98» заменить на число «21 938 521,93»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3. В подпункте 3 пункта 1 статьи 1 число «374 270,90» заменить на число «642 184,43»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4. В пункте 1 статьи 5 число «3 789 135,08» заменить на число «17 320 487,50»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5. Приложение №2 «Безвозмездные поступления в местный бюджет на 2025 год и на плановый период 2026 и 2027 годов» изложить в новой редакции согласно приложению №1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6. Приложение №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2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7. Приложение №4 «Распределение бюджетных ассигнований местного бюджета по разделам, подразделам, целевым статьям и видам расходов классификации расходов бюджета в ведомственной структуре расходов на 2025 год и на плановый период 2026 и 2027 годов» изложить в новой редакции согласно приложению №3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8. 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а классификации расходов бюджета на 2025 год и на плановый период 2026 и 2027 годов» изложить в новой редакции согласно приложению №4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9. Приложение №6 «Источники внутреннего финансирования дефицит бюджета на 2025 год и на плановый период 2026 и 2027 годов» изложить в новой редакции согласно приложению №5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2). Настоящее решение вступает в силу после обнародования.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  </w:t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Глава сельского поселения М.В. Бедель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t xml:space="preserve"> 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t xml:space="preserve"> 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fldChar w:fldCharType="begin"/>
          </w:r>
          <w:r>
            <w:rPr>
              <w:sz w:val="20"/>
              <w:spacing w:val="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pacing w:val="0"/>
              <w:szCs w:val="20"/>
              <w:color w:val="000000"/>
            </w:rPr>
            <w:fldChar w:fldCharType="separate"/>
          </w:r>
          <w:r>
            <w:rPr>
              <w:sz w:val="20"/>
              <w:spacing w:val="0"/>
              <w:szCs w:val="20"/>
              <w:color w:val="000000"/>
            </w:rPr>
            <w:t>62</w:t>
          </w:r>
          <w:r>
            <w:rPr>
              <w:sz w:val="20"/>
              <w:spacing w:val="0"/>
              <w:szCs w:val="20"/>
              <w:color w:val="000000"/>
            </w:rPr>
            <w:fldChar w:fldCharType="end"/>
          </w:r>
          <w:r>
            <w:rPr>
              <w:color w:val="000000"/>
              <w:spacing w:val="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fldChar w:fldCharType="begin"/>
          </w:r>
          <w:r>
            <w:rPr>
              <w:sz w:val="20"/>
              <w:spacing w:val="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pacing w:val="0"/>
              <w:szCs w:val="20"/>
              <w:color w:val="000000"/>
            </w:rPr>
            <w:fldChar w:fldCharType="separate"/>
          </w:r>
          <w:r>
            <w:rPr>
              <w:sz w:val="20"/>
              <w:spacing w:val="0"/>
              <w:szCs w:val="20"/>
              <w:color w:val="000000"/>
            </w:rPr>
            <w:t>61</w:t>
          </w:r>
          <w:r>
            <w:rPr>
              <w:sz w:val="20"/>
              <w:spacing w:val="0"/>
              <w:szCs w:val="20"/>
              <w:color w:val="000000"/>
            </w:rPr>
            <w:fldChar w:fldCharType="end"/>
          </w:r>
          <w:r>
            <w:rPr>
              <w:color w:val="000000"/>
              <w:spacing w:val="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