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М С К А Я   О Б Л А С Т 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мьдесят девятой (внеочередной) сессии четвертого созыва</w:t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 2025 года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___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299585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тесте прокурора Таврического района Омской области на решение Совета Луговского сельского поселения Таврического муниципального района Омской области от 24.11.2021 № 133 «Об утверждении Положения</w:t>
                                  </w:r>
                                  <w:bookmarkStart w:id="0" w:name="_Hlk77671647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о жилищном муниципальном </w:t>
                                  </w:r>
                                  <w:bookmarkStart w:id="1" w:name="_Hlk77686366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нтроле на территории Луговского сельского поселения </w:t>
                                  </w:r>
                                  <w:bookmarkStart w:id="2" w:name="_Hlk82773740"/>
                                  <w:bookmarkEnd w:id="0"/>
                                  <w:bookmarkEnd w:id="1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врического муниципального района Омской области</w:t>
                                  </w:r>
                                  <w:bookmarkEnd w:id="2"/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44.9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тесте прокурора Таврического района Омской области на решение Совета Луговского сельского поселения Таврического муниципального района Омской области от 24.11.2021 № 133 «Об утверждении Положения</w:t>
                            </w:r>
                            <w:bookmarkStart w:id="3" w:name="_Hlk77671647"/>
                            <w:r>
                              <w:rPr>
                                <w:sz w:val="28"/>
                                <w:szCs w:val="28"/>
                              </w:rPr>
                              <w:t xml:space="preserve"> о жилищном муниципальном </w:t>
                            </w:r>
                            <w:bookmarkStart w:id="4" w:name="_Hlk77686366"/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троле на территории Луговского сельского поселения </w:t>
                            </w:r>
                            <w:bookmarkStart w:id="5" w:name="_Hlk82773740"/>
                            <w:bookmarkEnd w:id="3"/>
                            <w:bookmarkEnd w:id="4"/>
                            <w:r>
                              <w:rPr>
                                <w:sz w:val="28"/>
                                <w:szCs w:val="28"/>
                              </w:rPr>
                              <w:t>Таврического муниципального района Омской области</w:t>
                            </w:r>
                            <w:bookmarkEnd w:id="5"/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ора Таврического района Омской области от 27.03.2025 г. №7-02-2025/Прдп124-25-20520035 на решение Совета Луговского сельского поселения Таврического муниципального района Омской области от 24.11.2021 № 133 «Об утверждении Положения о муниципальном жилищном контроле на территории Луговского сельского поселения Таврического муниципального района Омской области»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уговского сельского поселения Таврического муниципального района Омской области, Совет Лугов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Протест прокурора Таврического района Омской области от 24.03.2025 г. №7-02-2025/Прдп124-25-20520035 на решение Совета Луговского сельского поселения Таврического муниципального района Омской области от 24.11.2021 № 133 «Об утверждении Положения о муниципальном жилищном контроле на территории Луговского сельского поселения Таврического муниципального района Омской области» 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М.В. Бедель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Admin</cp:lastModifiedBy>
  <cp:lastPrinted>2017-08-24T10:59:00Z</cp:lastPrinted>
  <dcterms:modified xsi:type="dcterms:W3CDTF">2025-03-25T05:01:00Z</dcterms:modified>
  <cp:revision>40</cp:revision>
  <dc:subject/>
  <dc:title/>
</cp:coreProperties>
</file>