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57 сессии Совета Таврического муниципального района шестого созыва от 20.02.2025 № 663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шением 78 сессии Совета Луговского сельского поселения четвертого созыва от 20.02.2025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37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уг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Таврического муниципального района Омской области </w:t>
      </w:r>
      <w:r>
        <w:rPr>
          <w:b/>
          <w:bCs/>
          <w:sz w:val="26"/>
          <w:szCs w:val="26"/>
        </w:rPr>
        <w:t>Бедель Марины Витальевны,</w:t>
      </w:r>
      <w:r>
        <w:rPr>
          <w:sz w:val="26"/>
          <w:szCs w:val="26"/>
        </w:rPr>
        <w:t xml:space="preserve">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Луговского сельского поселения водоснабжения в части приобретения и монтажа водопроводного колодца в с. Луговое, ул. Луговая, д. 1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16 922 (сто шестнадцать тысяч девятьсот двадцать два) рубля 82 копейк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Лугов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монтажу водопроводного колодца в с. Луговое, ул. Луговая, д. 18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Лугов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Луг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04, Омская область, Таврический район, с. Луговое, ул. Ленина, д. 2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78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/с 60301001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09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казначейский счет: 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БК 603202400141000001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_______________ / М. В. Бед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17:00Z</dcterms:created>
  <dc:creator>Gamer</dc:creator>
  <dc:description/>
  <cp:keywords/>
  <dc:language>en-US</dc:language>
  <cp:lastModifiedBy>Admin</cp:lastModifiedBy>
  <cp:lastPrinted>2025-02-25T14:37:00Z</cp:lastPrinted>
  <dcterms:modified xsi:type="dcterms:W3CDTF">2025-02-25T08:37:00Z</dcterms:modified>
  <cp:revision>6</cp:revision>
  <dc:subject/>
  <dc:title>Утверждено</dc:title>
</cp:coreProperties>
</file>