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МСКАЯ  ОБЛАСТ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Семьдесят восьмой (очередной) сессии четвер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0 февраля 2025 года                                                                                 № 37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соглашения межд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ганом местного самоуправления Тавриче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Омской области и орган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Луг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Тавриче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Омс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ередаче осуществления части своих полномоч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4 статьи 15 Федерального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уговского сельского поселения Таврического муниципального района Омской области о передаче осуществления части своих полномочий», утвержденный решением второй сессии Совета депутатов Луговского сельского поселения от 22 ноября 2005 года № 21 и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соглашение между органами местного самоуправления Таврического муниципального района Омской области и органами местного самоуправления Луговского сельского поселения Таврического муниципального района Омской области о передаче осуществления части своих полномоч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в соответствии с Уставом Луго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23:00Z</dcterms:created>
  <dc:creator>Gamer</dc:creator>
  <dc:description/>
  <cp:keywords/>
  <dc:language>en-US</dc:language>
  <cp:lastModifiedBy>Admin</cp:lastModifiedBy>
  <cp:lastPrinted>2023-11-01T09:44:00Z</cp:lastPrinted>
  <dcterms:modified xsi:type="dcterms:W3CDTF">2025-02-24T02:54:00Z</dcterms:modified>
  <cp:revision>24</cp:revision>
  <dc:subject/>
  <dc:title>Утверждено</dc:title>
</cp:coreProperties>
</file>