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АЯ ОБЛАСТЬ</w:t>
      </w:r>
    </w:p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уговского сельского поселения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емьдесят седьмой (внеочередной) сессии четверт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142" w:right="40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 2025</w:t>
        <w:tab/>
        <w:tab/>
        <w:tab/>
        <w:tab/>
        <w:tab/>
        <w:tab/>
        <w:tab/>
        <w:tab/>
        <w:t xml:space="preserve">           № _____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я о старостах населенных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в Луговского сельского поселения Таврического муниципального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ростах населенных пунктов Луговского сельского поселения Таврического муниципального района Омской области утвержденное решением пятьдесят третьей сессии Совета Луговского сельского поселения Таврического муниципального района Омской области от 13.12.2018 № 241 (далее – Положение) следующие изменения: в пункте 6.1 части 6 Положения слова «пунктами 1 – 7» заменить словами «пунктами 1 - 7 и 9.2».</w:t>
      </w:r>
    </w:p>
    <w:p>
      <w:pPr>
        <w:pStyle w:val="Normal"/>
        <w:ind w:right="-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уг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5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45:00Z</dcterms:created>
  <dc:creator>ADM20R1</dc:creator>
  <dc:description/>
  <dc:language>en-US</dc:language>
  <cp:lastModifiedBy>Admin</cp:lastModifiedBy>
  <cp:lastPrinted>2025-01-29T11:50:00Z</cp:lastPrinted>
  <dcterms:modified xsi:type="dcterms:W3CDTF">2025-01-29T08:45:00Z</dcterms:modified>
  <cp:revision>2</cp:revision>
  <dc:subject/>
  <dc:title/>
</cp:coreProperties>
</file>