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мьдесят седьмой (внеочередной) сессии четвертого созы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января 2025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368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299585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right="40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ротесте прокурора Таврического района Омской области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на решение Совета Луговского сельского поселения Таврического муниципального района Омской области от 30.10.2017 № 159 «Об утвержден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ожения об управлении муниципальной собственности Луговского сельского поселения Таврического муниципального района Омской области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61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/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ind w:left="142" w:right="407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тесте прокурора Таврического района Омской области </w:t>
                            </w: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на решение Совета Луговского сельского поселения Таврического муниципального района Омской области от 30.10.2017 № 159 «Об утвержден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ложения об управлении муниципальной собственности Луговского сельского поселения Таврического муниципального района Омской области</w:t>
                            </w: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Таврического района Омской области от 27.12.2024 г. №7-02-2024/Прдп718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на решение Совета Луговского сельского поселения Таврического муниципального района от 30.10.2017 № 159 «Об утверждении </w:t>
      </w:r>
      <w:r>
        <w:rPr>
          <w:sz w:val="28"/>
          <w:szCs w:val="28"/>
        </w:rPr>
        <w:t>Положения об управлении муниципальной собственностью Луговского сельского поселения Таврического муниципального района Омской области»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уговского сельского поселения Таврического муниципального района Омской области, Совет Луговского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right="4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" w:firstLine="426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1. Протест прокурора Таврического района Омской области от 27.12.2024 №7-02-2024/Прдп718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на решение Совета Луговского сельского поселения Таврического муниципального района от 30.10.2017 № 159 «Об утверждении </w:t>
      </w:r>
      <w:r>
        <w:rPr>
          <w:sz w:val="28"/>
          <w:szCs w:val="28"/>
        </w:rPr>
        <w:t>Положения об управлении муниципальной собственностью Луговского сельского поселения Таврического муниципального района Омской области»</w:t>
      </w:r>
      <w:r>
        <w:rPr>
          <w:rFonts w:eastAsia="Tahoma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М.В. Бедель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5:38:00Z</dcterms:created>
  <dc:creator>Admin</dc:creator>
  <dc:description/>
  <cp:keywords/>
  <dc:language>en-US</dc:language>
  <cp:lastModifiedBy>Admin</cp:lastModifiedBy>
  <cp:lastPrinted>2017-08-24T10:59:00Z</cp:lastPrinted>
  <dcterms:modified xsi:type="dcterms:W3CDTF">2025-01-31T09:22:00Z</dcterms:modified>
  <cp:revision>4</cp:revision>
  <dc:subject/>
  <dc:title/>
</cp:coreProperties>
</file>