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12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ОМСКАЯ ОБЛАСТЬ</w:t>
        <w:tab/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Луг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ru-RU"/>
        </w:rPr>
        <w:t>Семьдесят третьей (очередной) сессии четвертого созыва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_ ноября 2024 года</w:t>
        <w:tab/>
        <w:tab/>
        <w:tab/>
        <w:tab/>
        <w:tab/>
        <w:tab/>
        <w:tab/>
        <w:tab/>
        <w:t>№ 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8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утверждении соглашений 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  <w:lang w:val="ru-RU"/>
        </w:rPr>
        <w:t xml:space="preserve">о передаче части полномочий </w:t>
      </w:r>
    </w:p>
    <w:p>
      <w:pPr>
        <w:pStyle w:val="Normal"/>
        <w:ind w:right="-8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создание условий для организации</w:t>
      </w:r>
    </w:p>
    <w:p>
      <w:pPr>
        <w:pStyle w:val="Normal"/>
        <w:ind w:right="-8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суга и обеспечения жителей поселения услугами 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  <w:lang w:val="ru-RU"/>
        </w:rPr>
        <w:t>организаций культуры на 2025 год</w:t>
      </w:r>
    </w:p>
    <w:p>
      <w:pPr>
        <w:pStyle w:val="Normal"/>
        <w:tabs>
          <w:tab w:val="clear" w:pos="708"/>
          <w:tab w:val="left" w:pos="5529" w:leader="none"/>
        </w:tabs>
        <w:ind w:right="36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529" w:leader="none"/>
        </w:tabs>
        <w:ind w:right="36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ч.4 ст.15 Федерального закона от 06.10.2003 г. № 131-ФЗ «Об общих принципах местного самоуправления в Российской Федерации», руководствуясь Уставом Луговского сельского поселения Таврического муниципального района, Совет Луговского сельского поселения Тавриче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  <w:lang w:val="ru-RU"/>
        </w:rPr>
        <w:t>1. Утвердить Соглашение между органами местного самоуправления Луговского сельского поселения и Таврического муниципального района Омской области о передаче осуществления части полномочий на создание условий для организации досуга и обеспечения жителей поселения услугами организаций культуры от 2 ноября 2024 года на 2025 год (прилагается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 в установленном порядке, но не ранее 01 января 2025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сельского поселения</w:t>
        <w:tab/>
        <w:tab/>
        <w:tab/>
        <w:tab/>
        <w:tab/>
        <w:tab/>
        <w:tab/>
        <w:t>М.В. Бед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3:42:00Z</dcterms:created>
  <dc:creator>PC</dc:creator>
  <dc:description/>
  <cp:keywords/>
  <dc:language>en-US</dc:language>
  <cp:lastModifiedBy>Admin</cp:lastModifiedBy>
  <cp:lastPrinted>2021-11-24T11:26:00Z</cp:lastPrinted>
  <dcterms:modified xsi:type="dcterms:W3CDTF">2024-11-13T10:30:00Z</dcterms:modified>
  <cp:revision>19</cp:revision>
  <dc:subject/>
  <dc:title>ОМСКАЯ ОБЛАСТЬ</dc:title>
</cp:coreProperties>
</file>