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ОМСКАЯ ОБЛАСТЬ</w:t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Семьдесят третьей (очередной) сессии четвертого созыв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 ноября 2024 года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соглашений </w:t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ередаче части полномочий </w:t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обеспечению условий для развития спорта на территории поселения на 2025 го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ч.4 ст.15 Федерального закона от 06.10.2003 г. № 131-ФЗ «Об общих принципах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Соглашение между органами местного самоуправления Луговского сельского поселения и Таврического муниципального района Омской области о передаче осуществления части полномочий по обеспечению условий для развития на территории поселений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от 2 ноября 2024 года на 2025 год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Настоящее решение вступает в силу с момента официального обнародования в установленном порядке, но не ранее 01 янва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поселения</w:t>
        <w:tab/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35:00Z</dcterms:created>
  <dc:creator>PC</dc:creator>
  <dc:description/>
  <cp:keywords/>
  <dc:language>en-US</dc:language>
  <cp:lastModifiedBy>Admin</cp:lastModifiedBy>
  <cp:lastPrinted>2021-11-24T11:20:00Z</cp:lastPrinted>
  <dcterms:modified xsi:type="dcterms:W3CDTF">2024-11-13T10:33:00Z</dcterms:modified>
  <cp:revision>23</cp:revision>
  <dc:subject/>
  <dc:title>ОМСКАЯ ОБЛАСТЬ</dc:title>
</cp:coreProperties>
</file>