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ind w:right="741" w:hanging="0"/>
              <w:rPr/>
            </w:pPr>
            <w:r>
              <w:rPr>
                <w:b/>
                <w:bCs/>
              </w:rPr>
              <w:t xml:space="preserve">Решением  _____сессии Совета Луговского  сельского  поселения  ______ созыва 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autoSpaceDE w:val="false"/>
              <w:ind w:right="10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   № 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/>
                <w:bCs/>
              </w:rPr>
              <w:t>от   ноября 2024 г.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г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дминистрация Луговского сельского поселения Таврического муниципального района Омской области, именуемая в дальнейшем «Сторона 1», в лице Главы  Луг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Бедель Марины Витальевны</w:t>
      </w:r>
      <w:r>
        <w:rPr>
          <w:sz w:val="28"/>
          <w:szCs w:val="28"/>
        </w:rPr>
        <w:t xml:space="preserve">, действующей на основании Устава, с одной стороны, именуемая в дальнейшем «Сторона 1» и  Администрация Таврического муниципального района Омской области, именуемая в дальнейшем «Сторона 2», в лице Главы Администрации Таврического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 xml:space="preserve">3.1.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1) Перечисляет финансовые средства Стороне 2 в виде межбюджетных трансфертов из бюджета сельского поселения в сумме 633 873,00 (шестьсот тридцать три тысячи восемьсот семьдесят три рубля 00 копеек). 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Луговского сельского поселения Таврического муниципального района Омской области на 2025 год, утвержденным решением Совета Луговского сельского поселен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Луговского сельского поселения Таврического муниципального района Омской области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уг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4 Омская область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врический район,  с.Луговое,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Ленина, 2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 553401078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тделение Омск г.Омск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Отделение Омск 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М.В.Бедель                _______________ / И.А.Баннов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26:00Z</dcterms:created>
  <dc:creator>Gamer</dc:creator>
  <dc:description/>
  <dc:language>en-US</dc:language>
  <cp:lastModifiedBy>Пользователь Windows</cp:lastModifiedBy>
  <cp:lastPrinted>2024-11-01T15:26:00Z</cp:lastPrinted>
  <dcterms:modified xsi:type="dcterms:W3CDTF">2024-11-01T09:26:00Z</dcterms:modified>
  <cp:revision>2</cp:revision>
  <dc:subject/>
  <dc:title>Утверждено</dc:title>
</cp:coreProperties>
</file>