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третье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14.11.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1. № 352 «Об утверждении соглашений о передаче части полномочий на создание условий для организации досуга и обеспечения жителей поселения услугами организаций культуры на 2025 год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№ 353 «Об утверждении соглашений о передаче части полномочий по обеспечению условий для развития спорта на территории поселения на 2025 год»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10-09T15:33:00Z</cp:lastPrinted>
  <dcterms:modified xsi:type="dcterms:W3CDTF">2024-11-14T11:10:00Z</dcterms:modified>
  <cp:revision>137</cp:revision>
  <dc:subject/>
  <dc:title/>
</cp:coreProperties>
</file>