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54 сессии Совета Таврического муниципального района шестого созыва от 24.10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м 72 (внеочередной) сессии Совета Луговского сельского поселения четвертого созыва от ____10.2024 №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 xml:space="preserve">между органом местного самоуправления Таврического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/>
        <w:t xml:space="preserve">Луг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</w:t>
      </w:r>
      <w:r>
        <w:rPr/>
        <w:t>заключили настоящее соглашение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утверждению местных нормативов градостроительного проектирования поселений, осуществлению в случаях, предусмотренных Градостроитель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осмотров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</w:t>
      </w:r>
      <w:hyperlink r:id="rId3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4">
        <w:r>
          <w:rPr>
            <w:rStyle w:val="InternetLink"/>
            <w:color w:val="0000FF"/>
          </w:rPr>
          <w:t>уведомлении</w:t>
        </w:r>
      </w:hyperlink>
      <w:r>
        <w:rPr/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5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емлепользования и застройки, </w:t>
      </w:r>
      <w:hyperlink r:id="rId7">
        <w:r>
          <w:rPr>
            <w:rStyle w:val="InternetLink"/>
            <w:color w:val="0000FF"/>
          </w:rPr>
          <w:t>документацией</w:t>
        </w:r>
      </w:hyperlink>
      <w:r>
        <w:rPr/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.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280 (двести восемьдесят) рублей 44 копейки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Стороне 2 не позднее 01 сентября 2025 года Стороной 1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Ежегодный объем межбюджетных трансфертов, необходимых для осуществления переданных полномочий, определяется исходя из расходов на исполнение переданных полномочий, с учетом суммы средств, предусмотренной на данные цели и численности населения данного поселения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момента официального обнародования в установленном порядке, после утверждения решениями Совета Луговского сельского поселения Таврического муниципального района Омской области и Совета Таврического муниципального района Омской области, но не ранее 01 января 2025 года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 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Луговского сельского поселения Таврического муниципального района Омской области Адрес: 646804 Омская область, Таврический район, с. Луговое, ул. Ленина, 2в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 553401078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ПП 553401001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С 0323164352653409520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ЕКС 40102810245370000044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тделение Омск банка России// УФК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 Омской области г. Омск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ИК 015209001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_______________ / М. В. Бе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49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2E4CB31E6D88A505C4D1695FDA2F21DF6D6D98D3547B0C2A8DB0828BFFA212DCBEC874A4F84D89ADAAEBFF5qBX6J" TargetMode="External"/><Relationship Id="rId3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4" Type="http://schemas.openxmlformats.org/officeDocument/2006/relationships/hyperlink" Target="consultantplus://offline/ref=69021DAA5DE02919E1A7A52DEFFA1EEF90A8AD2A4B9D76373DB53F7016A37E708BAA61BBE3FD67A12959CA69AA1BD16DD96E2A56496EOECEJ" TargetMode="External"/><Relationship Id="rId5" Type="http://schemas.openxmlformats.org/officeDocument/2006/relationships/hyperlink" Target="consultantplus://offline/ref=69021DAA5DE02919E1A7A52DEFFA1EEF90A9A52F4C9E76373DB53F7016A37E708BAA61B8E7FA6DAE765CDF78F217D370C66F344A4B6CEDO3CAJ" TargetMode="External"/><Relationship Id="rId6" Type="http://schemas.openxmlformats.org/officeDocument/2006/relationships/hyperlink" Target="consultantplus://offline/ref=69021DAA5DE02919E1A7A52DEFFA1EEF90A8AD2A4B9D76373DB53F7016A37E708BAA61B8E6FA6AAC7903DA6DE34FDF72DB703554576EEF39O4C4J" TargetMode="External"/><Relationship Id="rId7" Type="http://schemas.openxmlformats.org/officeDocument/2006/relationships/hyperlink" Target="consultantplus://offline/ref=69021DAA5DE02919E1A7A52DEFFA1EEF90A8AD2A4B9D76373DB53F7016A37E708BAA61B8E0FF69A12959CA69AA1BD16DD96E2A56496EOECEJ" TargetMode="External"/><Relationship Id="rId8" Type="http://schemas.openxmlformats.org/officeDocument/2006/relationships/hyperlink" Target="consultantplus://offline/ref=69021DAA5DE02919E1A7A52DEFFA1EEF90A8AD2A4B9D76373DB53F7016A37E708BAA61BBE1F26FA12959CA69AA1BD16DD96E2A56496EOECE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3:33:00Z</dcterms:created>
  <dc:creator>Gamer</dc:creator>
  <dc:description/>
  <cp:keywords/>
  <dc:language>en-US</dc:language>
  <cp:lastModifiedBy>Admin</cp:lastModifiedBy>
  <cp:lastPrinted>2024-10-22T09:36:00Z</cp:lastPrinted>
  <dcterms:modified xsi:type="dcterms:W3CDTF">2024-10-22T03:37:00Z</dcterms:modified>
  <cp:revision>4</cp:revision>
  <dc:subject/>
  <dc:title>Утверждено</dc:title>
</cp:coreProperties>
</file>