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72 (внеочередной) сессии Совета Луговского сельского поселения четвертого созыва от 24.10.2024 № 3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Луг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280 (двести восемьдесят) рублей 44 копейки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уг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уговского сельского поселения Таврического муниципального района Омской области Адрес: 646804 Омская область, Таврический район, с. Луговое, ул. Ленина, 2в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78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С 0323164352653409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М. В. Бе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3:33:00Z</dcterms:created>
  <dc:creator>Gamer</dc:creator>
  <dc:description/>
  <cp:keywords/>
  <dc:language>en-US</dc:language>
  <cp:lastModifiedBy>Admin</cp:lastModifiedBy>
  <cp:lastPrinted>2024-10-22T09:36:00Z</cp:lastPrinted>
  <dcterms:modified xsi:type="dcterms:W3CDTF">2024-10-24T08:57:00Z</dcterms:modified>
  <cp:revision>6</cp:revision>
  <dc:subject/>
  <dc:title>Утверждено</dc:title>
</cp:coreProperties>
</file>