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857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ОМСКАЯ ОБЛАСТЬ</w:t>
        <w:tab/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емьдесят второй (внеочередной)</w:t>
      </w:r>
      <w:r>
        <w:rPr>
          <w:sz w:val="28"/>
          <w:szCs w:val="28"/>
        </w:rPr>
        <w:t xml:space="preserve"> </w:t>
      </w:r>
      <w:r>
        <w:rPr>
          <w:bCs/>
        </w:rPr>
        <w:t>сессии четвертого созыва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24 года                                                                       № 346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й о передачи осуществления полномочий по организации мероприятий межпоселенческого характера по охране окружающей среды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я во внимание целесообразность обеспечение санитарно-эпидемиологического благополучия населения и предотвращения загрязнения атмосферного воздуха непосредственно на территории поселений, руководствуясь ч.4 ст. 15 Федерального закона РФ от 6 октября 2003 года № 131 – ФЗ «Об общих принципах организации местного самоуправления в Российской Федерации», Уставом Луговского сельского поселения Таврического муниципального района, Совет Луговского сельского поселения Таврического муниципального район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шение между органами местного самоуправления Луговского сельского поселения Таврического муниципального района Омской области и Таврического муниципального района Омской области о передаче осуществления полномочий по организации мероприятий межпоселенческого характера по охране окружающей среды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, но не ранее 01.01.2025 год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М.В. Бедель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9:00Z</dcterms:created>
  <dc:creator>User</dc:creator>
  <dc:description/>
  <cp:keywords/>
  <dc:language>en-US</dc:language>
  <cp:lastModifiedBy>Admin</cp:lastModifiedBy>
  <cp:lastPrinted>2021-12-08T11:52:00Z</cp:lastPrinted>
  <dcterms:modified xsi:type="dcterms:W3CDTF">2024-10-24T08:53:00Z</dcterms:modified>
  <cp:revision>19</cp:revision>
  <dc:subject/>
  <dc:title>Утверждено</dc:title>
</cp:coreProperties>
</file>