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МСКАЯ  ОБЛАСТ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Семьдесят второй (внеочередной) сессии четвер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 октября 2024 года                                                                                 № 3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соглашения между органами мест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управления Таврического муниципального района Омск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ласти и органами местного самоуправления Луг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 поселения Таврического муниципального района Омской </w:t>
      </w:r>
    </w:p>
    <w:p>
      <w:pPr>
        <w:pStyle w:val="Normal"/>
        <w:rPr/>
      </w:pPr>
      <w:r>
        <w:rPr>
          <w:sz w:val="26"/>
          <w:szCs w:val="26"/>
        </w:rPr>
        <w:t xml:space="preserve">области по осуществлению полномочий в части градостроительной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деятельно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4 статьи 15 Федерального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уговского сельского поселения Таврического муниципального района Омской области о передаче осуществления части своих полномочий», утвержденный решением второй сессии Совета депутатов Луговского сельского поселения от 22 ноября 2005 года № 21 и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соглашение между органами местного самоуправления Таврического муниципального района Омской области и органами местного самоуправления Луговского сельского поселения Таврического муниципального района Омской области по осуществлению полномочий в части градостроительной деятельности на 2025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в соответствии с Уставом Луг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23:00Z</dcterms:created>
  <dc:creator>Gamer</dc:creator>
  <dc:description/>
  <cp:keywords/>
  <dc:language>en-US</dc:language>
  <cp:lastModifiedBy>Admin</cp:lastModifiedBy>
  <cp:lastPrinted>2023-11-01T09:44:00Z</cp:lastPrinted>
  <dcterms:modified xsi:type="dcterms:W3CDTF">2024-10-24T09:04:00Z</dcterms:modified>
  <cp:revision>19</cp:revision>
  <dc:subject/>
  <dc:title>Утверждено</dc:title>
</cp:coreProperties>
</file>