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ьдесят втор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24.10.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1. № 340 «</w:t>
      </w:r>
      <w:r>
        <w:rPr>
          <w:color w:val="000000"/>
          <w:sz w:val="28"/>
          <w:szCs w:val="28"/>
        </w:rPr>
        <w:t xml:space="preserve">О внесении изменений </w:t>
      </w:r>
      <w:bookmarkStart w:id="0" w:name="_Hlk77671647"/>
      <w:r>
        <w:rPr>
          <w:color w:val="000000"/>
          <w:sz w:val="28"/>
          <w:szCs w:val="28"/>
        </w:rPr>
        <w:t xml:space="preserve">в </w:t>
      </w:r>
      <w:bookmarkEnd w:id="0"/>
      <w:r>
        <w:rPr>
          <w:sz w:val="28"/>
          <w:szCs w:val="28"/>
        </w:rPr>
        <w:t>Положение о муниципальном контроле в сфере благоустройства на территории Луговского сельского поселения Таврического муниципального района Омской области»;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2. № 341 «</w:t>
      </w:r>
      <w:r>
        <w:rPr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ложение о муниципальном жилищном контроле на территории Луговского сельского поселения Таврического муниципального района Омской области»;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3. № 342 «</w:t>
      </w:r>
      <w:r>
        <w:rPr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Луговского сельского поселения Таврического муниципального района Омской области»;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4. № 343 «О внесении изменений и дополнений в Положение о бюджетном процессе в Луговском сельском поселении Таврического муниципального районе Омской области»;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5. № 344 «Об утверждении дополнительного соглашения между органами местного самоуправления Таврического муниципального района Омской области и органами местного самоуправления Луговского сельского поселения Таврического муниципального района Омской области по осуществлению полномочий в части градостроительной деятельности»;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6. № 345 «Об утверждении соглашения между органами местного самоуправления Таврического муниципального района Омской области и органами местного самоуправления Луговского сельского поселения Таврического муниципального района Омской области по осуществлению полномочий в части градостроительной деятельности»;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7. № 346 «Об утверждении соглашений о передачи осуществления полномочий по организации мероприятий межпоселенческого характера по охране окружающей сре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№ 347 «Об утверждении соглашения между органами местного самоуправления Лугов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полномочий по оказанию поддержки гражданам и их объединениям, участвующим в охране общественного порядка, создание условий для деятельности народных дружин»;</w:t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  <w:t>9. № 348 «Об утверждении соглашения между органами местного самоуправления Лугов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полномочий по противодействию коррупции в границах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№ 349 «О внесении изменений в решение Шестидесятой (очередной) сессии четвертого созыва Совета Луговского сельского поселения Таврического муниципального района Омской области от 21.12.2023 года №3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Луговского сельского поселения Таврического муниципального района Омской области на 2024 год и на плановый период 2025 и 2026 годов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№ 350 «Об утверждении соглашения между органами местного самоуправления Лугов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полномочий по внутреннему муниципального финансовому контролю на 2025 год</w:t>
      </w:r>
      <w:r>
        <w:rPr>
          <w:sz w:val="26"/>
          <w:szCs w:val="26"/>
        </w:rPr>
        <w:t>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2. № 351 «Об утверждении соглашения между органами местного самоуправления Таврического муниципального района Омской области и органами местного самоуправления Луговского сельского поселения Таврического муниципального района Омской области части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10-09T15:33:00Z</cp:lastPrinted>
  <dcterms:modified xsi:type="dcterms:W3CDTF">2024-10-29T05:29:00Z</dcterms:modified>
  <cp:revision>135</cp:revision>
  <dc:subject/>
  <dc:title/>
</cp:coreProperties>
</file>