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9"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ind w:left="179" w:right="741" w:hanging="0"/>
              <w:rPr/>
            </w:pPr>
            <w:r>
              <w:rPr>
                <w:b/>
                <w:bCs/>
              </w:rPr>
              <w:t xml:space="preserve">Решением  72 сессии Совета Луговского  сельского  поселения  четвертого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left="179" w:right="10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24.10.2024  № 346</w:t>
            </w:r>
          </w:p>
          <w:p>
            <w:pPr>
              <w:pStyle w:val="Normal"/>
              <w:autoSpaceDE w:val="false"/>
              <w:ind w:left="17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уговского сельского поселения Таврического муниципального района Омской области о передаче осуществления части своих полномочий на 2025 год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на 2025 год (далее – полномочия)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1 613 (сорок одна тысяча шестьсот тринадцат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аселенных пунктах Луговского сельского поселения Таврического муниципального района, имеющих места несанкционированного размещения твердых коммунальных отх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уг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5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уг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дрес: 646804 Омская область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аврический район,  с. Луговое,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Ленина, 2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 553401078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2810245370000044</w:t>
            </w:r>
          </w:p>
          <w:p>
            <w:pPr>
              <w:pStyle w:val="Normal"/>
              <w:rPr/>
            </w:pPr>
            <w:r>
              <w:rPr>
                <w:b/>
              </w:rPr>
              <w:t>Отделение Омск  банка России//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ИК 015209001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М.В. Бедел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42:00Z</dcterms:created>
  <dc:creator>Gamer</dc:creator>
  <dc:description/>
  <cp:keywords/>
  <dc:language>en-US</dc:language>
  <cp:lastModifiedBy>Admin</cp:lastModifiedBy>
  <cp:lastPrinted>2024-10-23T09:42:00Z</cp:lastPrinted>
  <dcterms:modified xsi:type="dcterms:W3CDTF">2024-10-24T08:56:00Z</dcterms:modified>
  <cp:revision>4</cp:revision>
  <dc:subject/>
  <dc:title>Утверждено</dc:title>
</cp:coreProperties>
</file>