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емьдесят перв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8.2024 года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38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а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30.07.2024 г. №7-02-2024/Прдп479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30.07.2024 г. №7-02-2024/Прдп479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уговского сельского поселения Таврического муниципального района от 02.02.2016 № 48 «О муниципальном дорожном фонде Луг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Admin</cp:lastModifiedBy>
  <cp:lastPrinted>2017-08-24T10:59:00Z</cp:lastPrinted>
  <dcterms:modified xsi:type="dcterms:W3CDTF">2024-08-23T03:37:00Z</dcterms:modified>
  <cp:revision>44</cp:revision>
  <dc:subject/>
  <dc:title/>
</cp:coreProperties>
</file>