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идесято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августа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№ ___ «Об исполнении бюджета Луговского сельского поселения за первое полугодие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№ ___ «О внесении изменений в Положение о бюджетном процессе в Луговском сельском поселении Тавриче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№ ___ «</w:t>
      </w:r>
      <w:r>
        <w:rPr>
          <w:sz w:val="26"/>
          <w:szCs w:val="26"/>
        </w:rPr>
        <w:t>О внесении изменений в Устав Луговского сельского поселения Тавриче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8-12T08:43:00Z</dcterms:modified>
  <cp:revision>145</cp:revision>
  <dc:subject/>
  <dc:title/>
</cp:coreProperties>
</file>