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идесятой (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09 августа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333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№ 334 «Об исполнении бюджета Луговского сельского поселения за первое полугодие 2024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№ 335 «О внесении изменений в Положение о бюджетном процессе в Луговском сельском поселении Тавриче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№ 336 «</w:t>
      </w:r>
      <w:r>
        <w:rPr>
          <w:sz w:val="26"/>
          <w:szCs w:val="26"/>
        </w:rPr>
        <w:t>О внесении изменений в Устав Луговского сельского поселения Тавриче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08-12T08:42:00Z</dcterms:modified>
  <cp:revision>145</cp:revision>
  <dc:subject/>
  <dc:title/>
</cp:coreProperties>
</file>