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ьдесят шестой (внеочередной)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___ май  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№ ___ «О внесении изменений в решение Шестидесятой (очередной) сессии четвертого созыва Совета Луговского сельского поселения Таврического муниципального района Омской области от 21.12.2023 года №3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Луговского сельского поселения Таврического муниципального района Омской области на 2024 год и на плановый период 2025 и 2026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№ ___ «</w:t>
      </w:r>
      <w:r>
        <w:rPr>
          <w:sz w:val="27"/>
          <w:szCs w:val="27"/>
        </w:rPr>
        <w:t>О поддержке инициативы Совета Таврического муниципального района Омской области по преобразованию всех поселений, входящих в состав Тавриче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 и о назначении публичных слушаний на территории Луговского сельского поселения Таврического муниципального района Омской области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М.В. Бед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Style23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suppressAutoHyphens w:val="true"/>
      <w:bidi w:val="0"/>
      <w:ind w:left="640" w:right="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55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dc:language>en-US</dc:language>
  <cp:lastModifiedBy/>
  <cp:lastPrinted>2024-03-25T09:15:00Z</cp:lastPrinted>
  <dcterms:modified xsi:type="dcterms:W3CDTF">2024-05-24T05:14:41Z</dcterms:modified>
  <cp:revision>137</cp:revision>
  <dc:subject/>
  <dc:title/>
</cp:coreProperties>
</file>