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8724" w:leader="none"/>
        </w:tabs>
        <w:jc w:val="left"/>
        <w:rPr>
          <w:sz w:val="28"/>
        </w:rPr>
      </w:pPr>
      <w:r>
        <w:rPr>
          <w:sz w:val="28"/>
        </w:rPr>
        <w:tab/>
        <w:t>О М С К А Я   О Б Л А С Т Ь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Heading3"/>
        <w:rPr/>
      </w:pPr>
      <w:r>
        <w:rPr/>
        <w:t>Шестьдесят пятой (внеочередной) сессии четвер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 мая 2024 года                                                                               № 3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уговского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за первый квартал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2024 года</w:t>
      </w:r>
    </w:p>
    <w:p>
      <w:pPr>
        <w:pStyle w:val="ConsNormal"/>
        <w:widowControl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</w:rPr>
        <w:tab/>
        <w:t>Рассмотрев отчет об исполнении бюджета Луговского сельского поселения за первый квартал 2024 года, руководствуясь Бюджет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, Положением о бюджетном процессе в Луговском сельском поселении, Совет депутатов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нять к сведению отчет об исполнении бюджета Луговского сельского поселения за первый квартал 2024 год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по доходам в сумме – 2 176 058,91 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о расходам в сумме – 2 122 609,38 рублей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профицит бюджета составил в сумме – 53 449,53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резервный фонд в сумме  - 5 000,00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бнародовать на информационных щитах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М.В. Бе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1:00Z</dcterms:created>
  <dc:creator>Пользователь</dc:creator>
  <dc:description/>
  <cp:keywords/>
  <dc:language>en-US</dc:language>
  <cp:lastModifiedBy>Admin</cp:lastModifiedBy>
  <cp:lastPrinted>2024-05-14T09:49:00Z</cp:lastPrinted>
  <dcterms:modified xsi:type="dcterms:W3CDTF">2024-05-14T03:50:00Z</dcterms:modified>
  <cp:revision>15</cp:revision>
  <dc:subject/>
  <dc:title/>
</cp:coreProperties>
</file>