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8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М С К А Я      О Б Л А С Т 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пятой (внеочередной)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5 мая 2024 года</w:t>
        <w:tab/>
        <w:tab/>
        <w:tab/>
        <w:t>№ 3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сполнении бюджета Луг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аврического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>Омской области з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Луговского сельского поселения Таврического муниципального района Омской области за 2022 г.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Луговском сельском поселении, Уставом Луговского сельского поселения, Совет Луговского сельского поселения Тавриче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Луг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23 г. по доходам в сумме 7 469 732,20 рублей, по расходам в сумме 6 496 759,79 рублей с превышением доходов над расходами в сумме 972 972,41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налоговых и неналоговых доходов местного бюджета согласно приложению 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по безвозмездным поступлениям в местный бюджет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бюджета поселения по разделам и подразделениям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ение бюджетных ассигнований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местного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финансирования дефицита местного бюджета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ервному фонду Администрации Луговского сельского поселения за 2022 год согласно приложению №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об использовании бюджетных ассигнований муниципального дорожного фонда Луговского сельского поселения Таврического муниципального района согласно приложению №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или обнародовать на информационных щи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Луговского сельского поселения                           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1:00Z</dcterms:created>
  <dc:creator>Вероника</dc:creator>
  <dc:description/>
  <cp:keywords/>
  <dc:language>en-US</dc:language>
  <cp:lastModifiedBy>Admin</cp:lastModifiedBy>
  <cp:lastPrinted>2024-05-14T10:33:00Z</cp:lastPrinted>
  <dcterms:modified xsi:type="dcterms:W3CDTF">2024-05-14T04:34:00Z</dcterms:modified>
  <cp:revision>4</cp:revision>
  <dc:subject/>
  <dc:title/>
</cp:coreProperties>
</file>