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8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Омская область</w:t>
        <w:tab/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Луг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Шестьдесят четвертой (внеочередной) сессии 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3.2024 года                                                                                  № 3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ынесении на публичные слушания 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8"/>
        </w:rPr>
        <w:t>отчета «Об исполнении бюджета Луговского</w:t>
      </w:r>
    </w:p>
    <w:p>
      <w:pPr>
        <w:pStyle w:val="Con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Таврического 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8"/>
        </w:rPr>
        <w:t xml:space="preserve">муниципального района Омской 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8"/>
        </w:rPr>
        <w:t>области за 2023 год»</w:t>
      </w:r>
    </w:p>
    <w:p>
      <w:pPr>
        <w:pStyle w:val="Con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8 Федерального закона «Об общих принципах организации местного самоуправления в Российской Федерации», статьей 11 Устава Луговского Сельского поселения Таврического муниципального района Омской области, статьей 28 Положения о бюджетном процессе в Администрации Луговского сельского поселения, Положением о порядке проведения публичных слушаний, и положением о порядке проведения публичных слушаний, Совет депутатов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 Е Ш И Л: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Материалы проекта отчета «Об исполнении бюджета Луговского сельского поселения Таврического муниципального района Омской области за 2023 год» направить на рассмотрение в постоянную депутатскую комиссию по финансам и бюджетной политике. 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Публичные слушания назначить на 12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преля 2024 года в 15.00 часов в помещении Центра по адресу: с. Луговое, ул. Ленина 2 в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Утвердить порядок организации и проведения публичных слушаний по рассмотрению проекта отчета «Об исполнении бюджета Луговского сельского поселения Таврического муниципального района Омской области за 2023 год» (прилагается)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Предложения по проекту отчета «Об исполнении бюджета Луговского сельского поселения Таврического муниципального района Омской области за 2023 год» и участия граждан в его обсуждении (прилагается)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и проект отчета «Об исполнении бюджета Луговского сельского поселения Таврического муниципального района  Омской области за 2023 год» подлежит официальному опубликованию в соответствии с Уставом Луговского сельского поселения.</w:t>
      </w:r>
    </w:p>
    <w:p>
      <w:pPr>
        <w:pStyle w:val="ConsNormal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М.В. Бедель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</w:rPr>
        <w:t>Утвержден</w:t>
      </w:r>
    </w:p>
    <w:p>
      <w:pPr>
        <w:pStyle w:val="Normal"/>
        <w:ind w:left="5103" w:hanging="0"/>
        <w:jc w:val="both"/>
        <w:rPr>
          <w:sz w:val="24"/>
        </w:rPr>
      </w:pPr>
      <w:r>
        <w:rPr>
          <w:sz w:val="24"/>
        </w:rPr>
        <w:t xml:space="preserve">Решением Совета сельского поселения четвертого созыва от 29.03.2024г. </w:t>
      </w:r>
    </w:p>
    <w:p>
      <w:pPr>
        <w:pStyle w:val="Normal"/>
        <w:ind w:left="5103" w:hanging="0"/>
        <w:jc w:val="both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323</w:t>
      </w:r>
    </w:p>
    <w:p>
      <w:pPr>
        <w:pStyle w:val="Normal"/>
        <w:ind w:firstLine="4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РЯД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организации и проведения публичных слушаний на территории Луговского сельского поселения </w:t>
      </w:r>
      <w:r>
        <w:rPr>
          <w:b/>
          <w:sz w:val="24"/>
          <w:szCs w:val="24"/>
        </w:rPr>
        <w:t>«Об  исполнении  бюджета  Луговского сельского поселения Таврического муниципального  района Омской области за 2023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1. Публичные слушания по проекту </w:t>
      </w:r>
      <w:r>
        <w:rPr>
          <w:sz w:val="28"/>
        </w:rPr>
        <w:t>«</w:t>
      </w:r>
      <w:r>
        <w:rPr>
          <w:sz w:val="24"/>
          <w:szCs w:val="24"/>
        </w:rPr>
        <w:t>Об исполнении бюджета Луговского сельского поселения Таврического муниципального района Омской области за 2023 год» назначены в соответствии с подпунктом 1 пункта</w:t>
      </w:r>
      <w:r>
        <w:rPr>
          <w:sz w:val="24"/>
        </w:rPr>
        <w:t xml:space="preserve"> 2 статьи 11 Устава Луговского сельского поселения Таврического муниципального района Омской области решением двенадцатой сессии Совета Луговского сельского поселения первого созыва.</w:t>
      </w:r>
    </w:p>
    <w:p>
      <w:pPr>
        <w:pStyle w:val="Normal"/>
        <w:ind w:firstLine="708"/>
        <w:jc w:val="both"/>
        <w:rPr/>
      </w:pPr>
      <w:r>
        <w:rPr>
          <w:sz w:val="24"/>
        </w:rPr>
        <w:t>2. С целью реализации права жителей Луговского сельского поселения на непосредственное участие в местном самоуправлении публичные слушания проводятся 12 апреля 2024 года в 15-00 часов по адресу: с. Луговое, ул. Ленина 2 в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3. Публичные слушания по проекту </w:t>
      </w:r>
      <w:r>
        <w:rPr>
          <w:sz w:val="24"/>
          <w:szCs w:val="24"/>
        </w:rPr>
        <w:t>«Об исполнении бюджета Луговского сельского поселения Таврического муниципального района Омской области за 2023 год</w:t>
      </w:r>
      <w:r>
        <w:rPr>
          <w:sz w:val="28"/>
        </w:rPr>
        <w:t xml:space="preserve">» </w:t>
      </w:r>
      <w:r>
        <w:rPr>
          <w:sz w:val="24"/>
        </w:rPr>
        <w:t>проводятся в соответствии с общим Порядком организации и проведения публичных слушаний на территории Луговского сельского поселения Таврического муниципального района Омской области, утвержденном решением пятьдесят первой (очередной) сессии Совета Луговского сельского поселения второго созыва от 16.03.2015 года № 275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Для участия в слушаниях приглашаются представители органов государственной власти Омской области, депутаты представительного органа сельского поселения, представители политических партий, общественных объединений, профессиональных союзов, руководители организаций, представители средств массовой информа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 Организатор слушаний обеспечивает приглашение и регистрацию участников слушаний, ведение протокола и оформление итоговых документов, заблаговременное (не позднее чем за 3 дня до дня слушаний) информирование приглашенных участников слушаний о дате, времени и месте слушани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. На слушаниях Глава Луговского сельского поселения является председательствующим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7. Председательствующий открывает слушания докладом о существе обсуждаемого вопроса, регламенте проведения заседания, составе приглашенных. Затем предоставляет слово докладчику (продолжительностью не более 10 минут), содокладчикам (не более 5 минут) и выступающим (до 5 минут). Председательствующий следит за порядком обсуждения, подводит итоги обсужд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8. Все приглашенные лица выступают на слушаниях только с разрешения председательствующего. Вопросы после выступления могут задаваться как в устной, так и в письменной форм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9. Замечания и предложения, внесенные участниками слушаний, фиксируются в протоколе слушани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0. Администрация Луговского сельского поселения обеспечивает опубликование (обнародование) результатов публичных слушаний не позднее чем через 5 дней после проведения публичных слуша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3:36:00Z</dcterms:created>
  <dc:creator>Admin</dc:creator>
  <dc:description/>
  <cp:keywords/>
  <dc:language>en-US</dc:language>
  <cp:lastModifiedBy>Admin</cp:lastModifiedBy>
  <cp:lastPrinted>2022-04-13T15:08:00Z</cp:lastPrinted>
  <dcterms:modified xsi:type="dcterms:W3CDTF">2024-04-03T03:14:00Z</dcterms:modified>
  <cp:revision>36</cp:revision>
  <dc:subject/>
  <dc:title/>
</cp:coreProperties>
</file>