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Луг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ноября 2024 г.                                                                                                     № 5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длении срока действия муниципальной </w:t>
      </w:r>
    </w:p>
    <w:p>
      <w:pPr>
        <w:pStyle w:val="Normal"/>
        <w:ind w:right="-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Устойчивое развитие территории Луговского</w:t>
      </w:r>
    </w:p>
    <w:p>
      <w:pPr>
        <w:pStyle w:val="Normal"/>
        <w:ind w:right="-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аврического муниципального </w:t>
      </w:r>
    </w:p>
    <w:p>
      <w:pPr>
        <w:pStyle w:val="Normal"/>
        <w:ind w:right="-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мской области на 2020-2026 годы» на 2027 год</w:t>
      </w:r>
    </w:p>
    <w:p>
      <w:pPr>
        <w:pStyle w:val="Normal"/>
        <w:ind w:right="-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7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требований законодательства, обеспечения эффективного использования бюджетных средств, в соответствии с подпунктом 3 п. 3 статьи 28 Федерального закона от 06 октября 2003 года №131-ФЗ «Об общих принципах организации местного самоуправления в Российской Федерации», со статьей 179 Бюджетного кодекса Российской Федерации от 31 июля 1998 года №145-ФЗ,  руководствуясь Уставом Луговского сельского поселения Таврического муниципального района</w:t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Ю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59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одлить срок муниципальной программы «Устойчивое развитие территории Луговского сельского поселения Таврического муниципального района Омской области на 2020-2026 годы», утверждённую Постановлением Администрации Луговского сельского поселения от 14.11.2019 года № 69 (далее Программа) до 2027 года и читать в следующей редакции «Устойчивое развитие территории Луговского сельского поселения Таврического муниципального района Омской области на 2020-2027 годы».</w:t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59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ую программу «Устойчивое развитие территории Луговского сельского поселения Таврического муниципального района Омской области на 2020-2027 годы», (далее Программа) изложить в новой редакции согласно приложению №1.</w:t>
      </w:r>
    </w:p>
    <w:p>
      <w:pPr>
        <w:pStyle w:val="Normal"/>
        <w:ind w:right="-159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5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Глава Луговского сельского поселения                                     М.В. Бедель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0:38:00Z</dcterms:created>
  <dc:creator>USER1</dc:creator>
  <dc:description/>
  <dc:language>en-US</dc:language>
  <cp:lastModifiedBy>Бухгалтер</cp:lastModifiedBy>
  <cp:lastPrinted>2024-11-15T16:35:00Z</cp:lastPrinted>
  <dcterms:modified xsi:type="dcterms:W3CDTF">2024-11-15T10:40:00Z</dcterms:modified>
  <cp:revision>3</cp:revision>
  <dc:subject/>
  <dc:title/>
</cp:coreProperties>
</file>